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w w:val="200"/>
          <w:sz w:val="22"/>
          <w:szCs w:val="22"/>
        </w:rPr>
      </w:pPr>
      <w:r>
        <w:rPr>
          <w:rFonts w:cs="Arial" w:ascii="Arial" w:hAnsi="Arial"/>
          <w:b/>
          <w:w w:val="200"/>
          <w:sz w:val="22"/>
          <w:szCs w:val="22"/>
        </w:rPr>
        <w:t>PRIJAV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w w:val="200"/>
          <w:sz w:val="22"/>
          <w:szCs w:val="22"/>
        </w:rPr>
        <w:t xml:space="preserve">»ŠPORTNIK LETA 2024« </w:t>
      </w:r>
    </w:p>
    <w:p>
      <w:pPr>
        <w:pStyle w:val="Normal"/>
        <w:jc w:val="both"/>
        <w:rPr>
          <w:rFonts w:ascii="Arial" w:hAnsi="Arial" w:cs="Arial"/>
          <w:b/>
          <w:b/>
          <w:w w:val="200"/>
          <w:sz w:val="22"/>
          <w:szCs w:val="22"/>
        </w:rPr>
      </w:pPr>
      <w:r>
        <w:rPr>
          <w:rFonts w:cs="Arial" w:ascii="Arial" w:hAnsi="Arial"/>
          <w:b/>
          <w:w w:val="2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nacija za (ustrezno označi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naslov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športnik le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športnica le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kipa let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) pisna priznanj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športnik(ca) invalid(ka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rekreativni športni dosežek in odmeven projekt športnega društv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zaslužni delavec v špor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perspektivni/a športnik/ca (od 14. do 18. leta, </w:t>
      </w:r>
      <w:r>
        <w:rPr>
          <w:rFonts w:cs="Arial" w:ascii="Arial" w:hAnsi="Arial"/>
        </w:rPr>
        <w:t>posameznik/ca je lahko nominiran/a največ dvakrat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/>
        <w:t>PODATKI O NOMINIRANCU:</w:t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 športnika(ce) in leto rojstva, naziv ekipe, športnega delavca oz. društva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uštvo, v katerem tekmuje (naslov in sedež društva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us kategoriziranega športnika na dan 1. 10. 2024 z rezultatom, ki ga je dosegel v letu 202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razred OKS)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nominiranca: telefon, e-pošta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brazložitev nominacij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movalni dosežki za športnika(co) oz. ekip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letu 2024, predstavitev nominiran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, datum in kraj priredit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avljeno delo na področju športa za športno društvo oz. dosežen rekreativni dosežek ali odmeven projekt društva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ener športnika(ce) oz. ekipe (ime in priimek)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lov stalnega bivališča trenerja: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akt trenerja: telefon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šta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p.: Za vsako nominacijo je potrebno izpolniti svojo prijavnico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Merilo za </w:t>
      </w:r>
      <w:r>
        <w:rPr>
          <w:rFonts w:cs="Arial" w:ascii="Arial" w:hAnsi="Arial"/>
          <w:b/>
          <w:sz w:val="22"/>
          <w:szCs w:val="22"/>
        </w:rPr>
        <w:t>vaš predlog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aj b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zstopajoč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osežek v letu 2024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vsak vaš predlog morate podati pisno utemeljitev in izpolniti kontaktne podatke. Nepopolnih predlogov </w:t>
      </w:r>
      <w:r>
        <w:rPr>
          <w:rFonts w:cs="Arial" w:ascii="Arial" w:hAnsi="Arial"/>
          <w:b/>
          <w:sz w:val="22"/>
          <w:szCs w:val="22"/>
          <w:u w:val="single"/>
        </w:rPr>
        <w:t>ne bomo upošteval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DATKI O PREDLAGATELJU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>Naziv in naslov predlagatelja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>Kontaktna oseba (ime in priimek)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>e-pošta, telefon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zjavljam, da je nominiranec predlaganega športnega dosežka seznanjen z nominacijo in da so vsi navedeni podatki resnič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 _____________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lagatelj:</w:t>
        <w:tab/>
        <w:tab/>
        <w:tab/>
        <w:tab/>
        <w:tab/>
        <w:t>Žig:</w:t>
        <w:tab/>
        <w:t xml:space="preserve">                        Podp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                                                    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autoSpaceDE w:val="false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color w:val="000000"/>
        </w:rPr>
        <w:t>Prilo</w:t>
      </w:r>
      <w:r>
        <w:rPr>
          <w:rFonts w:cs="Arial" w:ascii="Arial" w:hAnsi="Arial"/>
        </w:rPr>
        <w:t>g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pije člankov oz. prispevkov iz medijev (neobvezna priloga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color w:val="C0C0C0"/>
        <w:sz w:val="20"/>
        <w:szCs w:val="20"/>
      </w:rPr>
    </w:pPr>
    <w:r>
      <w:rPr>
        <w:color w:val="C0C0C0"/>
        <w:sz w:val="20"/>
        <w:szCs w:val="20"/>
      </w:rPr>
    </w:r>
  </w:p>
  <w:p>
    <w:pPr>
      <w:pStyle w:val="Footer"/>
      <w:jc w:val="center"/>
      <w:rPr>
        <w:color w:val="EAEAEA"/>
        <w:sz w:val="20"/>
        <w:szCs w:val="22"/>
      </w:rPr>
    </w:pPr>
    <w:r>
      <w:rPr>
        <w:color w:val="EAEAEA"/>
        <w:sz w:val="20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41:00Z</dcterms:created>
  <dc:creator>Vlado Artnak</dc:creator>
  <dc:description/>
  <cp:keywords/>
  <dc:language>en-US</dc:language>
  <cp:lastModifiedBy>Alenka Stojan</cp:lastModifiedBy>
  <cp:lastPrinted>2012-01-17T10:34:00Z</cp:lastPrinted>
  <dcterms:modified xsi:type="dcterms:W3CDTF">2025-01-07T08:12:00Z</dcterms:modified>
  <cp:revision>4</cp:revision>
  <dc:subject/>
  <dc:title>Tokrat vam pošiljamo obljubljeni RAZPIS za prireditev ŠPORTNIK LE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A8EC4853F1364296260D805B50D6E9</vt:lpwstr>
  </property>
</Properties>
</file>