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</w:t>
      </w:r>
      <w:bookmarkStart w:id="0" w:name="_Hlk94619539"/>
      <w:r>
        <w:rPr>
          <w:rFonts w:cs="Arial" w:ascii="Arial" w:hAnsi="Arial"/>
          <w:b/>
          <w:sz w:val="22"/>
          <w:szCs w:val="22"/>
        </w:rPr>
        <w:t xml:space="preserve">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</w:t>
      </w:r>
      <w:bookmarkEnd w:id="0"/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FINANCIRANJE TURISTIČNE PRIREDITVE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) Osnovni podatk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4"/>
        <w:gridCol w:w="6945"/>
      </w:tblGrid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letna stra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i zavezanec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NE</w:t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odatki o kontaktni osebi (Vpišite, če je ta druga kot zakoniti zastopnik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>
          <w:trHeight w:val="3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um oz. termin izvedbe: 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>
          <w:trHeight w:val="3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aj izvedbe: 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>
          <w:trHeight w:val="3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as trajanja: 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3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evilo dosedanjih izved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tradicionalnost)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osamezne rubrike v obrazcu po potrebi razširite oz. priložite dodaten opis v prilogi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, VSEBINA IN PODATKI O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ireditve </w:t>
      </w:r>
      <w:r>
        <w:rPr>
          <w:rFonts w:cs="Arial" w:ascii="Arial" w:hAnsi="Arial"/>
          <w:b/>
          <w:i/>
          <w:iCs/>
          <w:sz w:val="22"/>
          <w:szCs w:val="22"/>
        </w:rPr>
        <w:t>(Napišite ali priložite program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itorialni in vsebinski značaj prireditve </w:t>
      </w:r>
      <w:r>
        <w:rPr>
          <w:rFonts w:cs="Arial" w:ascii="Arial" w:hAnsi="Arial"/>
          <w:i/>
          <w:sz w:val="20"/>
          <w:szCs w:val="20"/>
        </w:rPr>
        <w:t>(Opišite namen in cilje prireditve ter navedite na kakšen način bo prispevala h kakovosti turistične ponudbe, k prepoznavnosti in promociji občine, inovativnost, kreativnost, navedite ali ima prireditev krajevni, občinski, regijski, državni ali mednarodni značaj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63943765"/>
      <w:bookmarkEnd w:id="1"/>
      <w:r>
        <w:rPr>
          <w:rFonts w:cs="Arial" w:ascii="Arial" w:hAnsi="Arial"/>
          <w:b/>
          <w:sz w:val="22"/>
          <w:szCs w:val="22"/>
        </w:rPr>
        <w:t>Trajanje in lokacije aktivnosti, ki sestavljajo prireditev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1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v sklopu prijavljene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 trajanj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94702526"/>
      <w:bookmarkEnd w:id="2"/>
      <w:r>
        <w:rPr>
          <w:rFonts w:cs="Arial" w:ascii="Arial" w:hAnsi="Arial"/>
          <w:b/>
          <w:sz w:val="22"/>
          <w:szCs w:val="22"/>
        </w:rPr>
        <w:t xml:space="preserve">Tehnična, organizacijska in strokovna zahtevnost prireditve </w:t>
      </w:r>
      <w:r>
        <w:rPr>
          <w:rFonts w:cs="Arial" w:ascii="Arial" w:hAnsi="Arial"/>
          <w:bCs/>
          <w:i/>
          <w:iCs/>
          <w:sz w:val="22"/>
          <w:szCs w:val="22"/>
        </w:rPr>
        <w:t>(</w:t>
      </w:r>
      <w:r>
        <w:rPr>
          <w:rFonts w:cs="Arial" w:ascii="Arial" w:hAnsi="Arial"/>
          <w:i/>
          <w:sz w:val="20"/>
          <w:szCs w:val="20"/>
        </w:rPr>
        <w:t>Opišite tehnično, organizacijsko in strokovno zahtevnost: šotor, oder, mize, klopi, stojnice, piste, ozvočenje, scenska tehnika, priprava parkirnih prostorov, najem prostorov,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varovanje, usmerjanje prometa, cestne zapore, nujna medicinska pomoč, požarna straža, strokovno vodenje, moderiranje, ocenjevalne komisije …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  <w:bookmarkStart w:id="3" w:name="_Hlk94702526"/>
      <w:bookmarkStart w:id="4" w:name="_Hlk94702526"/>
      <w:bookmarkEnd w:id="4"/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bookmarkStart w:id="5" w:name="_Hlk94702482"/>
      <w:bookmarkEnd w:id="5"/>
      <w:r>
        <w:rPr>
          <w:rFonts w:cs="Arial" w:ascii="Arial" w:hAnsi="Arial"/>
          <w:b/>
          <w:bCs/>
          <w:i/>
          <w:iCs/>
          <w:sz w:val="22"/>
          <w:szCs w:val="22"/>
        </w:rPr>
        <w:t>Soorganizatorji izvedbe prireditve (partnerstvo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bookmarkStart w:id="6" w:name="_Hlk155870849"/>
      <w:r>
        <w:rPr>
          <w:rFonts w:cs="Arial" w:ascii="Arial" w:hAnsi="Arial"/>
          <w:bCs/>
          <w:i/>
          <w:iCs/>
          <w:sz w:val="22"/>
          <w:szCs w:val="22"/>
        </w:rPr>
        <w:t>(to niso izvajalci in dobavitelji)</w:t>
      </w:r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in sodelovanja subjekta pri izvedbi priredit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rženje in promocija prireditv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šite način promoviranja prireditve v tiskanih, audio, video in digitalnih medijih, vabila, izvedba novinarskih konferenc, nagradnih iger, objave v koledarjih prireditev …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edite tiskano oz. drugo gradivo, ki ga boste izdali v zvezi s prireditvijo oz. projektom (plakati, vabila, programski listi, brošure, izdelki, promocijski artikli …)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ireditvijo mora biti obvezno objavljen logotip ŠentjurTour z grbom Občine Šentjur in navedbo, da prireditev oz. projekt sofinancira Občina Šentjur (logotip objavljen na: https://www.turizem-sentjur.com/f/img/File/SENTJUR_TOUR_LOGO.pdf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obiskovalcev na prireditv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9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obiskovalcev priredit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v l. 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irano v letu 2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mačin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ristov (obiskovalcev iz drugih krajev, držav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bookmarkStart w:id="7" w:name="_Hlk155869592"/>
      <w:bookmarkEnd w:id="7"/>
      <w:r>
        <w:rPr>
          <w:rFonts w:cs="Arial" w:ascii="Arial" w:hAnsi="Arial"/>
          <w:b/>
          <w:i/>
          <w:iCs/>
          <w:sz w:val="20"/>
          <w:szCs w:val="20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0"/>
          <w:szCs w:val="20"/>
        </w:rPr>
        <w:t>(Glejte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bookmarkStart w:id="8" w:name="_Hlk155871070"/>
      <w:r>
        <w:rPr>
          <w:rFonts w:cs="Arial" w:ascii="Arial" w:hAnsi="Arial"/>
          <w:b/>
          <w:i/>
          <w:iCs/>
          <w:sz w:val="20"/>
          <w:szCs w:val="20"/>
        </w:rPr>
        <w:t>Priporočila za organizacijo turističnih dogodkov in projektov po načelih trajnostnega razvoja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ki so sestavni del razpisne dokumentacije</w:t>
      </w:r>
      <w:bookmarkEnd w:id="8"/>
      <w:r>
        <w:rPr>
          <w:rFonts w:cs="Arial" w:ascii="Arial" w:hAnsi="Arial"/>
          <w:b/>
          <w:bCs/>
          <w:i/>
          <w:iCs/>
          <w:sz w:val="20"/>
          <w:szCs w:val="20"/>
        </w:rPr>
        <w:t>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IREDITV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8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bookmarkStart w:id="9" w:name="_Hlk94789209"/>
            <w:bookmarkEnd w:id="9"/>
            <w:r>
              <w:rPr>
                <w:rFonts w:cs="Arial" w:ascii="Arial" w:hAnsi="Arial"/>
                <w:bCs/>
                <w:sz w:val="22"/>
                <w:szCs w:val="22"/>
              </w:rPr>
              <w:t xml:space="preserve">*Celotna predvidena vrednost prireditve v l. 2025: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126"/>
        <w:gridCol w:w="495"/>
      </w:tblGrid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lotna vrednost prireditve v l. 2024 (za tradicionalne prireditve):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985"/>
      </w:tblGrid>
      <w:tr>
        <w:trPr>
          <w:trHeight w:val="5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odhod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SKUPAJ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nak znesek, kot je naveden zgoraj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985"/>
      </w:tblGrid>
      <w:tr>
        <w:trPr>
          <w:trHeight w:val="5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iz predmetnega razp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ihodki (vstopnine, prijavnine, prodaja izdelkov …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trinjamo z razpisnimi pogoji iz razpisne dokumentacije ter osnutkom pogodbe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splošni podatki o prijavitelju ažurirani in usklajeni z javnimi evidencami na upravni enoti, FURS-u ter AJPES-u,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 iste stroške in isti namen, kot jih navajamo v vlogi, v letu 2025 nismo pridobili sredstev oz. nismo v postopku pridobivanja sredstev iz občinskega proračuna oz. iz drugih javnih vir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819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dpisane izjave (na prijavnem obrazcu)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ter zakoniti zastopnik (upravičenci, ki se na razpis prijavljajo prvič oz. so spremenili zakonitega zastopnika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širnejši opis prireditve, načrti, grafične priloge, ponudbe, predračuni in drugi dokumenti pomembni za predstavitev prireditve oz. projekta (neobvezn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bookmarkStart w:id="14" w:name="_Hlk94701833"/>
    <w:bookmarkStart w:id="15" w:name="_Hlk94701832"/>
    <w:r>
      <w:rPr>
        <w:rFonts w:cs="Arial" w:ascii="Arial" w:hAnsi="Arial"/>
        <w:b/>
        <w:i/>
        <w:iCs/>
        <w:sz w:val="20"/>
        <w:szCs w:val="20"/>
      </w:rPr>
      <w:t>OBRAZEC B: PRIJAVA TURISTIČNE PRIREDITVE</w:t>
    </w:r>
    <w:bookmarkEnd w:id="14"/>
    <w:bookmarkEnd w:id="15"/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10" w:name="_Hlk94701810"/>
    <w:bookmarkStart w:id="11" w:name="_Hlk94701809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5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12" w:name="_Hlk94701810"/>
    <w:bookmarkStart w:id="13" w:name="_Hlk94701809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49:00Z</dcterms:created>
  <dc:creator>OBČINA</dc:creator>
  <dc:description/>
  <cp:keywords/>
  <dc:language>en-US</dc:language>
  <cp:lastModifiedBy>Martina Ljubej</cp:lastModifiedBy>
  <cp:lastPrinted>2024-01-11T13:26:00Z</cp:lastPrinted>
  <dcterms:modified xsi:type="dcterms:W3CDTF">2025-01-16T09:33:00Z</dcterms:modified>
  <cp:revision>6</cp:revision>
  <dc:subject/>
  <dc:title>PRIJAVA NA JAVNI RAZPIS ZA SOFINANCIRANJE PROGRAMOV IN PROJEKTOV S PODROČJA DEJAVNOSTI MLADIH, KI JIH BO OBČINA ŠENTJUR V LETU</dc:title>
</cp:coreProperties>
</file>