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IZVEDBI TURISTIČNEGA PROJEKTA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 GA JE V LETU 2025 SOFINANCIRALA OBČINA ŠENTJU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AJALCU OZ. PRIJAVITELJU</w:t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237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 pri kateri je račun odprt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EDENEM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ziv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ojekta: vsebina, način izvedbe, rezultati projekta (produkti), doseženi cilji, tehnične, organizacijske in strokovne značilnosti, pestrost, trajanje, dolgoročnost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Uporabniki projekta </w:t>
      </w:r>
      <w:r>
        <w:rPr>
          <w:rFonts w:cs="Arial" w:ascii="Arial" w:hAnsi="Arial"/>
          <w:i/>
          <w:iCs/>
          <w:sz w:val="22"/>
          <w:szCs w:val="22"/>
        </w:rPr>
        <w:t>(Napišite, kdo so uporabniki rezultatov projekta oz. struktura uporabnikov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oorganizatorji izvedbe projekta (partnerstv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čin sodelovanj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ženje in promocija projekt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pišite način promoviranja in trženja projekta (tiskani, audio, video in digitalni mediji, vabila, novinarske konference, nagradne igre, tiskano promocijsko gradivo ….))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ojektom mora biti obvezno objavljen logotip ŠentjurTour z grbom Občine Šentjur in navedbo, da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30891017"/>
      <w:bookmarkEnd w:id="0"/>
      <w:r>
        <w:rPr>
          <w:rFonts w:cs="Arial" w:ascii="Arial" w:hAnsi="Arial"/>
          <w:b/>
          <w:sz w:val="22"/>
          <w:szCs w:val="22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2"/>
          <w:szCs w:val="22"/>
        </w:rPr>
        <w:t>(Opišite, kako ste upoštevali priporočila za organizacijo dogodkov in turističnih programov po načelih trajnostnega razvoja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30891017"/>
      <w:bookmarkStart w:id="2" w:name="_Hlk130891017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OJEK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9"/>
        <w:gridCol w:w="3066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Celotna vrednost projekta: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bookmarkStart w:id="3" w:name="_Hlk155885189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  <w:t>Struktura odhodkov</w:t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4" w:name="_Hlk155885241"/>
            <w:bookmarkEnd w:id="4"/>
            <w:r>
              <w:rPr>
                <w:rFonts w:cs="Arial" w:ascii="Arial" w:hAnsi="Arial"/>
                <w:bCs/>
                <w:sz w:val="22"/>
                <w:szCs w:val="22"/>
              </w:rPr>
              <w:t>Prihod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brena sredstva iz predmetnega razp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katera in za kakšen name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o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Enak znes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PRILOŽENIH RAČUNOV </w:t>
      </w:r>
      <w:r>
        <w:rPr>
          <w:rFonts w:cs="Arial" w:ascii="Arial" w:hAnsi="Arial"/>
          <w:i/>
          <w:iCs/>
          <w:sz w:val="22"/>
          <w:szCs w:val="22"/>
        </w:rPr>
        <w:t>(najmanj v višini odobrenih sredstev sofinanciranja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TELJ, VSEBINA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VREDNOST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aktivnosti niso bila (in ne bodo) pridobljena sredstva iz drugih postavk občinskega proračun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1820"/>
        <w:gridCol w:w="4819"/>
      </w:tblGrid>
      <w:tr>
        <w:trPr/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E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opije računov,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Arial" w:ascii="Arial" w:hAnsi="Arial"/>
          <w:sz w:val="22"/>
          <w:szCs w:val="22"/>
        </w:rPr>
        <w:t>dokazila o izvedbi projekta: npr. fotografije, izvod gradiva, izvod produkta, …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e dokazil o izvedenih promocijskih aktivnostih.</w:t>
      </w:r>
    </w:p>
    <w:p>
      <w:pPr>
        <w:pStyle w:val="Odstavekseznama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64366879"/>
      <w:bookmarkStart w:id="6" w:name="_Hlk64366879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64366879"/>
      <w:bookmarkStart w:id="8" w:name="_Hlk64366879"/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bCs/>
        <w:i/>
        <w:iCs/>
        <w:sz w:val="20"/>
        <w:szCs w:val="20"/>
        <w:lang w:val="en-US" w:eastAsia="en-US"/>
      </w:rPr>
      <w:t>OBRAZEC F: POROČILO TURISTIČNI PROJEK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5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3:00Z</dcterms:created>
  <dc:creator>OBČINA</dc:creator>
  <dc:description/>
  <cp:keywords/>
  <dc:language>en-US</dc:language>
  <cp:lastModifiedBy>Martina Ljubej</cp:lastModifiedBy>
  <cp:lastPrinted>2024-01-11T17:10:00Z</cp:lastPrinted>
  <dcterms:modified xsi:type="dcterms:W3CDTF">2025-01-16T09:30:00Z</dcterms:modified>
  <cp:revision>3</cp:revision>
  <dc:subject/>
  <dc:title>PRIJAVA NA JAVNI RAZPIS ZA SOFINANCIRANJE PROGRAMOV IN PROJEKTOV S PODROČJA DEJAVNOSTI MLADIH, KI JIH BO OBČINA ŠENTJUR V LETU</dc:title>
</cp:coreProperties>
</file>