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ČI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IZVEDBI TURISTIČNE PRIREDITVE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 JO JE V LETU 2025 SOFINANCIRALA OBČINA ŠENTJU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AJALCU OZ.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237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87915345"/>
            <w:bookmarkEnd w:id="0"/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EDENI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oz. termin izvedbe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izvedbe 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 trajanja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ireditve: </w:t>
      </w:r>
      <w:bookmarkStart w:id="1" w:name="_Hlk155884590"/>
      <w:bookmarkEnd w:id="1"/>
      <w:r>
        <w:rPr>
          <w:rFonts w:cs="Arial" w:ascii="Arial" w:hAnsi="Arial"/>
          <w:b/>
          <w:sz w:val="22"/>
          <w:szCs w:val="22"/>
        </w:rPr>
        <w:t xml:space="preserve">vsebina, način izvedbe, teritorialni in vsebinski značaj, tehnične, organizacijske in strokovne značilnosti, trajanje in lokacije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organizatorji izvedbe prireditve (partnerstvo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(To niso izvajalci in dobavitelji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in sodelovanja subjekta pri izvedbi prireditv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rženje in promocija </w:t>
      </w:r>
      <w:r>
        <w:rPr>
          <w:rFonts w:cs="Arial" w:ascii="Arial" w:hAnsi="Arial"/>
          <w:bCs/>
          <w:i/>
          <w:iCs/>
          <w:sz w:val="22"/>
          <w:szCs w:val="22"/>
        </w:rPr>
        <w:t>(Opišite način promoviranja prireditve, navedite tiskano oz. drugo gradivo, ki ste ga izdali v zvezi s prireditvijo (plakati, vabila, programski listi, brošure, izdelki, promocijski artikli …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ireditvijo oz. projektom 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  <w:t>Število obiskovalcev na prireditv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9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pri prija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irano v letu 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mačin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ristov (obiskovalcev iz drugih krajev, držav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(Opišite, kako ste upoštevali Priporočila za organizacijo turističnih dogodkov in projektov po načelih trajnostnega razvoja.)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IREDIT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/>
            </w:pPr>
            <w:bookmarkStart w:id="2" w:name="_Hlk94789209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 xml:space="preserve">*Celotna vrednost prireditve: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uktura odhodkov</w:t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hod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brena sredstva iz predmetnega razp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katera in za kakšen name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o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nak zne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RILOŽENIH RAČUNOV</w:t>
      </w:r>
      <w:r>
        <w:rPr>
          <w:rFonts w:cs="Arial" w:ascii="Arial" w:hAnsi="Arial"/>
          <w:b/>
          <w:i/>
          <w:iCs/>
          <w:sz w:val="22"/>
          <w:szCs w:val="22"/>
        </w:rPr>
        <w:t>(najmanj v višini odobrenih sredstev sofinanciranja)</w:t>
      </w:r>
      <w:r>
        <w:rPr>
          <w:rFonts w:cs="Arial" w:ascii="Arial" w:hAnsi="Arial"/>
          <w:b/>
          <w:sz w:val="22"/>
          <w:szCs w:val="22"/>
        </w:rPr>
        <w:t>: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TELJ, VSEBINA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VREDNOST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stroške niso bila in ne bodo pridobljena sredstva iz sredstev občine ali drugih javnih sredstev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1820"/>
        <w:gridCol w:w="4819"/>
      </w:tblGrid>
      <w:tr>
        <w:trPr/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NE PRILOGE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bookmarkStart w:id="3" w:name="_Hlk94788980"/>
      <w:r>
        <w:rPr>
          <w:rFonts w:cs="Arial" w:ascii="Arial" w:hAnsi="Arial"/>
          <w:sz w:val="22"/>
          <w:szCs w:val="22"/>
        </w:rPr>
        <w:t>fotokopije računov,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abila in druga dokazila o izvedenih promocijskih aktivnostih pred izvedbo prireditve, 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pije časopisnih, internetnih in drugih prispevkov o prireditvi, fotografije </w:t>
      </w:r>
      <w:bookmarkStart w:id="4" w:name="_Hlk64366879"/>
      <w:r>
        <w:rPr>
          <w:rFonts w:cs="Arial" w:ascii="Arial" w:hAnsi="Arial"/>
          <w:sz w:val="22"/>
          <w:szCs w:val="22"/>
        </w:rPr>
        <w:t>in drugo gradivo, s katerim izvajalec dokazuje izvedbo prireditve</w:t>
      </w:r>
    </w:p>
    <w:p>
      <w:pPr>
        <w:pStyle w:val="Normal"/>
        <w:numPr>
          <w:ilvl w:val="0"/>
          <w:numId w:val="2"/>
        </w:numPr>
        <w:ind w:left="567" w:hanging="360"/>
        <w:rPr/>
      </w:pPr>
      <w:bookmarkStart w:id="5" w:name="_Hlk94788980"/>
      <w:r>
        <w:rPr>
          <w:rFonts w:cs="Arial" w:ascii="Arial" w:hAnsi="Arial"/>
          <w:sz w:val="22"/>
          <w:szCs w:val="22"/>
        </w:rPr>
        <w:t>fotografije iz katerih je razvidno, da je bilo na prireditvenem prostoru postavljeno roll-up stojalo (pingvin) z motivom ŠentjurTour</w:t>
      </w:r>
      <w:bookmarkEnd w:id="5"/>
      <w:bookmarkEnd w:id="4"/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OBRAZEC E: POROČILO TURISTIČNA PRIREDITEV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5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6:00Z</dcterms:created>
  <dc:creator>OBČINA</dc:creator>
  <dc:description/>
  <cp:keywords/>
  <dc:language>en-US</dc:language>
  <cp:lastModifiedBy>Martina Ljubej</cp:lastModifiedBy>
  <cp:lastPrinted>2024-01-11T17:10:00Z</cp:lastPrinted>
  <dcterms:modified xsi:type="dcterms:W3CDTF">2025-01-16T09:31:00Z</dcterms:modified>
  <cp:revision>4</cp:revision>
  <dc:subject/>
  <dc:title>PRIJAVA NA JAVNI RAZPIS ZA SOFINANCIRANJE PROGRAMOV IN PROJEKTOV S PODROČJA DEJAVNOSTI MLADIH, KI JIH BO OBČINA ŠENTJUR V LETU</dc:title>
</cp:coreProperties>
</file>