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JA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Javni razpis za sofinanciranje delovanja društev, prireditev in projekto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ročju turizma v Občini Šentjur za leto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OFINANCIRANJE DELOVANJA TURISTIČNIH DRUŠTEV IN DRUGIH DRUŠTEV, </w:t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I DELUJEJO TUDI NA PODROČJU TURIZMA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2268"/>
        <w:gridCol w:w="4394"/>
      </w:tblGrid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5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letna stran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bookmarkStart w:id="0" w:name="_Hlk25047632"/>
            <w:bookmarkEnd w:id="0"/>
            <w:r>
              <w:rPr>
                <w:rFonts w:cs="Arial" w:ascii="Arial" w:hAnsi="Arial"/>
                <w:sz w:val="22"/>
                <w:szCs w:val="22"/>
              </w:rPr>
              <w:t>Matična številka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ansakcijskega računa: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a, pri kateri je odprt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društva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s stalnim bivališčem v Občini Šentjur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štvo je član turistične zveze </w:t>
      </w:r>
      <w:r>
        <w:rPr>
          <w:rFonts w:eastAsia="Wingdings" w:cs="Arial" w:ascii="Arial" w:hAnsi="Arial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DA  </w:t>
      </w:r>
      <w:r>
        <w:rPr>
          <w:rFonts w:eastAsia="Wingdings" w:cs="Arial" w:ascii="Arial" w:hAnsi="Arial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NE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</w:tblGrid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iv zvez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1" w:name="_Hlk94774939"/>
      <w:bookmarkEnd w:id="1"/>
      <w:r>
        <w:rPr>
          <w:rFonts w:cs="Arial" w:ascii="Arial" w:hAnsi="Arial"/>
          <w:b/>
          <w:sz w:val="22"/>
          <w:szCs w:val="22"/>
        </w:rPr>
        <w:t>P</w:t>
      </w:r>
      <w:r>
        <w:rPr/>
        <w:t xml:space="preserve">odatki o zakonitem zastopniku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7619"/>
      </w:tblGrid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2" w:name="_Hlk94774958"/>
      <w:bookmarkEnd w:id="2"/>
      <w:r>
        <w:rPr>
          <w:rFonts w:cs="Arial" w:ascii="Arial" w:hAnsi="Arial"/>
          <w:b/>
          <w:sz w:val="22"/>
          <w:szCs w:val="22"/>
        </w:rPr>
        <w:t xml:space="preserve">Podatki o kontaktni osebi </w:t>
      </w:r>
      <w:r>
        <w:rPr>
          <w:rFonts w:cs="Arial" w:ascii="Arial" w:hAnsi="Arial"/>
          <w:sz w:val="22"/>
          <w:szCs w:val="22"/>
        </w:rPr>
        <w:t>(Vpišite, če je ta druga kot zakoniti zastopni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7619"/>
      </w:tblGrid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DELOVANJE DRUŠTVA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Posamezne rubrike v obrazcu po potrebi razširite oz. priložite dodaten opis v prilogi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osti predvidene v letu 20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Vpišit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iste, ki se nanašajo na področj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urizma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57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znam in kratek opis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as izvedbe:</w:t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istično voden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pišite ali in kako izvajate oz. boste izvajali lokalno vodniško dejavnost in kakšne stroške imate pri tem.)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ljanje s prosto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pišite, kje opravljate svojo dejavnost (lastni prostori, najeti prostori, drugo) in ali upravljate z muzejskimi zbirkami oz. razstavami ter katerimi in opišite delo in stroške, ki jih ima društvo pri tem.)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rb za urejenost kraja in okolja ter ohranjanje kulturne in naravne dedišč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pišite kako skrbite za urejenost kraja, okolja, obujanje tradicij, navad, običajev, kulinaričnih značilnosti in posebnosti kraja, kulturno zgodovinske in naravne znamenitosti ipd. in kakšne stroške imate pri tem.)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promocijskih aktivnosti kraja in obči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vedite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ijski material, ki ga nameravate izdati v letu 2025: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 ima društvo lastno spletno stran:   DA, naslov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žbena omrežja, na katerih je društvo aktivno: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o sodelovanje na sejmih, razstavah, predstavitvah …: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janje lastnega glasila:   DA, naslov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: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 xml:space="preserve">Na vseh materialih oz. gradivih </w:t>
      </w:r>
      <w:bookmarkStart w:id="3" w:name="_Hlk64282599"/>
      <w:r>
        <w:rPr>
          <w:rFonts w:cs="Calibri Light" w:ascii="Calibri Light" w:hAnsi="Calibri Light"/>
          <w:b/>
          <w:bCs/>
          <w:i/>
          <w:sz w:val="18"/>
          <w:szCs w:val="18"/>
        </w:rPr>
        <w:t xml:space="preserve">povezanih s sofinanciranim delovanjem društva </w:t>
      </w:r>
      <w:bookmarkEnd w:id="3"/>
      <w:r>
        <w:rPr>
          <w:rFonts w:cs="Calibri Light" w:ascii="Calibri Light" w:hAnsi="Calibri Light"/>
          <w:b/>
          <w:bCs/>
          <w:i/>
          <w:sz w:val="18"/>
          <w:szCs w:val="18"/>
        </w:rPr>
        <w:t>mora biti obvezno objavljen logotip ŠentjurTour z grbom Občine Šentjur in navedbo, da prireditev oz. projekt sofinancira Občina Šentjur (logotip objavljen na: https://www.turizem-sentjur.com/f/img/File/SENTJUR_TOUR_LOGO.pdf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ejanje turistične infrastru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vedite in opišite predvidene aktivnosti na področju urejanja učnih, tematskih, pohodnih in kolesarskih poti ter vzdrževanje turistične obvestilne signalizacije in opišite stroške, ki jih ima društvo pri tem.)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imiranje krajanov in mladine za delo na področju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vedite predvidena predavanja</w:t>
            </w:r>
            <w:r>
              <w:rPr/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krogle mize in druga izobraževanja za člane in druge udeležence, sodelovanje s šolskimi turističnimi krožki oz. izbirnimi vsebinami, aktivno delo mladih v turističnem društvu in opišite stroške, ki jih ima društvo pri tem.) 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o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1 PRIČAKOVANI ODHODK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418"/>
        <w:gridCol w:w="1418"/>
      </w:tblGrid>
      <w:tr>
        <w:trPr>
          <w:trHeight w:val="28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odhodkov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nesek v €</w:t>
            </w:r>
          </w:p>
        </w:tc>
      </w:tr>
      <w:tr>
        <w:trPr>
          <w:trHeight w:val="28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 za leto 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2024</w:t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izvajanja prireditev, projektov, dogodkov 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urističnega vode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jemnin in obratovalnih stroškov (elektrika, ogrevanje, voda 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ovezani z urejanjem kraja, okolja, ohranjanja dediščine …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omocijskih aktiv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urejanja turistične infrastruk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animiranja krajanov in mlad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arina za članstvo društva v zve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isarniškega materiala, pošte, telefona ip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odhodki (naštejte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4" w:name="_Hlk94525980"/>
            <w:bookmarkEnd w:id="4"/>
            <w:r>
              <w:rPr>
                <w:rFonts w:cs="Arial" w:ascii="Arial" w:hAnsi="Arial"/>
                <w:b/>
                <w:sz w:val="22"/>
                <w:szCs w:val="22"/>
              </w:rPr>
              <w:t>SKUPA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2 PRIČAKOVANI PRIHODK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418"/>
      </w:tblGrid>
      <w:tr>
        <w:trPr>
          <w:trHeight w:val="79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ihod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 za leto 20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nesek v €</w:t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a sredstva iz razpis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ki od turističnega vodenja in prodaje spomin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prihodki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ZJAV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o, d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strinjamo z razpisnimi pogoji iz razpisne dokumentacije ter osnutkom pogodbe,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 vse navedbe v vlogi resnične in točne ter ustrezajo dejanskemu stanju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vsi splošni podatki o prijavitelju ažurirani in usklajeni z javnimi evidencami na upravni enoti, FURS-u ter AJPES-u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iste </w:t>
      </w:r>
      <w:bookmarkStart w:id="5" w:name="_Hlk94701018"/>
      <w:r>
        <w:rPr>
          <w:rFonts w:cs="Arial" w:ascii="Arial" w:hAnsi="Arial"/>
          <w:b/>
        </w:rPr>
        <w:t>stroške in isti namen</w:t>
      </w:r>
      <w:bookmarkEnd w:id="5"/>
      <w:r>
        <w:rPr>
          <w:rFonts w:cs="Arial" w:ascii="Arial" w:hAnsi="Arial"/>
          <w:b/>
        </w:rPr>
        <w:t xml:space="preserve">, </w:t>
      </w:r>
      <w:bookmarkStart w:id="6" w:name="_Hlk94701047"/>
      <w:r>
        <w:rPr>
          <w:rFonts w:cs="Arial" w:ascii="Arial" w:hAnsi="Arial"/>
          <w:b/>
        </w:rPr>
        <w:t>kot jih navajamo v vlogi, za leto 2025 nismo pridobili sredstev oz. nismo v postopku pridobivanja sredstev iz katerekoli druge postavke občinskega proračuna oz. drugih javnih sredstev</w:t>
      </w:r>
      <w:bookmarkEnd w:id="6"/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Hlk25048766"/>
      <w:bookmarkStart w:id="8" w:name="_Hlk25048766"/>
      <w:bookmarkEnd w:id="8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3"/>
        <w:gridCol w:w="4394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9" w:name="_Hlk25048766"/>
      <w:bookmarkStart w:id="10" w:name="_Hlk25048766"/>
      <w:bookmarkEnd w:id="1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5. PRILOGE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e izjave (točka 4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11" w:name="_Hlk94529833"/>
      <w:bookmarkEnd w:id="11"/>
      <w:r>
        <w:rPr>
          <w:rFonts w:cs="Arial" w:ascii="Arial" w:hAnsi="Arial"/>
          <w:sz w:val="22"/>
          <w:szCs w:val="22"/>
        </w:rPr>
        <w:t xml:space="preserve">Fotokopija potrdila Upravne enote ali Ajpes-a, iz katerega sta razvidna vpis v register društev ter zastopnik društva (društva, ki se na razpis prijavljajo prvič in društva, ki so spremenila zakonitega zastopnika)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2" w:name="_Hlk94529833"/>
      <w:bookmarkStart w:id="13" w:name="_Hlk94529833"/>
      <w:bookmarkEnd w:id="13"/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Kopija veljavnega statuta oz. pravil društva (društva, ki se na razpis prijavljajo prvič in društva, ki so spremenila statut oz. pravil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članov društva z naslovi stalnih bivališ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širnejši opis programov oziroma dejavnosti (neobvezno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rugo: 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Fonts w:cs="Arial" w:ascii="Arial" w:hAnsi="Arial"/>
        <w:b/>
        <w:i/>
        <w:iCs/>
        <w:sz w:val="20"/>
        <w:szCs w:val="20"/>
      </w:rPr>
      <w:t xml:space="preserve">OBRAZEC A: PRIJAVA DELOVANJE DRUŠTEV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bookmarkStart w:id="14" w:name="_Hlk94705174"/>
    <w:r>
      <w:rPr>
        <w:rFonts w:cs="Arial" w:ascii="Arial" w:hAnsi="Arial"/>
        <w:i/>
        <w:iCs/>
        <w:color w:val="808080"/>
        <w:sz w:val="20"/>
        <w:szCs w:val="20"/>
      </w:rPr>
      <w:t>Občina Šentjur, Javni razpis – turizem 2025</w:t>
    </w:r>
  </w:p>
  <w:p>
    <w:pPr>
      <w:pStyle w:val="Header"/>
      <w:rPr>
        <w:rFonts w:ascii="Arial" w:hAnsi="Arial" w:cs="Arial"/>
        <w:i/>
        <w:i/>
        <w:iCs/>
        <w:color w:val="808080"/>
        <w:sz w:val="20"/>
        <w:szCs w:val="20"/>
      </w:rPr>
    </w:pPr>
    <w:bookmarkStart w:id="15" w:name="_Hlk94705174"/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42:00Z</dcterms:created>
  <dc:creator>OBČINA</dc:creator>
  <dc:description/>
  <cp:keywords/>
  <dc:language>en-US</dc:language>
  <cp:lastModifiedBy>Martina Ljubej</cp:lastModifiedBy>
  <cp:lastPrinted>2022-02-09T11:00:00Z</cp:lastPrinted>
  <dcterms:modified xsi:type="dcterms:W3CDTF">2025-01-16T09:05:00Z</dcterms:modified>
  <cp:revision>7</cp:revision>
  <dc:subject/>
  <dc:title>PRIJAVA NA JAVNI RAZPIS ZA SOFINANCIRANJE PROGRAMOV IN PROJEKTOV S PODROČJA DEJAVNOSTI MLADIH, KI JIH BO OBČINA ŠENTJUR V LETU</dc:title>
</cp:coreProperties>
</file>