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6"/>
          <w:szCs w:val="26"/>
        </w:rPr>
        <w:t xml:space="preserve">Prijava na Javni razpis za sofinanciranje športnih programov, ki jih bo v letu 2025 sofinancirala Občina Šentjur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RGANIZACIJA VEČJIH ŠPORTNIH PRIREDITEV OZ. TEKMOVANJ</w:t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</w:rPr>
        <w:t>OBRAZEC F</w:t>
      </w:r>
    </w:p>
    <w:p>
      <w:pPr>
        <w:pStyle w:val="Normal"/>
        <w:tabs>
          <w:tab w:val="clear" w:pos="708"/>
          <w:tab w:val="left" w:pos="255" w:leader="none"/>
          <w:tab w:val="left" w:pos="1440" w:leader="none"/>
          <w:tab w:val="center" w:pos="4536" w:leader="none"/>
        </w:tabs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odatki o prijavitelj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snovni podat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ajalec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 (sedež)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ska št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  stra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evilk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 TRR račun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banke oz. APP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prijavljenih prireditev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i                         1                    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327"/>
        <w:gridCol w:w="3755"/>
      </w:tblGrid>
      <w:tr>
        <w:trPr/>
        <w:tc>
          <w:tcPr>
            <w:tcW w:w="31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no organizacijska oblik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znači)</w:t>
            </w:r>
          </w:p>
        </w:tc>
        <w:tc>
          <w:tcPr>
            <w:tcW w:w="2327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društv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zveza društev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avni zavod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drugo: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ki o zakonitem zastopnik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ska št.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. Podatki o prireditvi 1 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NASLOV PRIREDITVE 1</w:t>
      </w:r>
      <w:r>
        <w:rPr/>
        <w:t>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DATUM PRIREDITVE  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3. 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EDVIDENO ŠTEVILO OBISKOVALCEV: 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460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 ALI SE BO POBIRALA VSTOPNINA    (koliko?):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 OPIS PRIREDITVE: </w:t>
      </w:r>
    </w:p>
    <w:p>
      <w:pPr>
        <w:pStyle w:val="Normal"/>
        <w:jc w:val="both"/>
        <w:rPr/>
      </w:pPr>
      <w:r>
        <w:rPr/>
        <w:t>(navedite: potek prireditve, vsebino, izvajalce, organizatorje, soorganizatorje…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čite okvirno število prostovoljcev, ki bodo sodelovali pri pripravi, izvedbi in evalvaciji projekta oz. program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188110124"/>
            <w:bookmarkStart w:id="1" w:name="__Fieldmark__0_2188110124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do 5 prostovoljcev                                      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188110124"/>
            <w:bookmarkStart w:id="3" w:name="__Fieldmark__1_2188110124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6 do 10 prostovoljcev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188110124"/>
            <w:bookmarkStart w:id="5" w:name="__Fieldmark__2_2188110124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11 do 20 prostovoljcev                          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188110124"/>
            <w:bookmarkStart w:id="7" w:name="__Fieldmark__3_2188110124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21 do 30 prostovoljcev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188110124"/>
            <w:bookmarkStart w:id="9" w:name="__Fieldmark__4_2188110124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nad 30 prostovoljc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vedite aktivnosti in dela, ki jih bodo opravljali prostovoljci:</w:t>
            </w:r>
          </w:p>
          <w:tbl>
            <w:tblPr>
              <w:tblW w:w="9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8"/>
            </w:tblGrid>
            <w:tr>
              <w:trPr/>
              <w:tc>
                <w:tcPr>
                  <w:tcW w:w="9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čna konstrukcija prireditv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2879"/>
        <w:gridCol w:w="3066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II) vrednost projekta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 II) Pričakovani odhodki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ktura odhodkov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torski honorarj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obveščanja, vabi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ni strošk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 materialni strošk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 stroški (navedite kateri)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 II)  Pričakovani prihodk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čakovana sredstva iz razpis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. Podatki o prireditvi 2 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NASLOV PRIREDITVE 2</w:t>
      </w:r>
      <w:r>
        <w:rPr/>
        <w:t>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DATUM PRIREDITVE  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3. 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EDVIDENO ŠTEVILO OBISKOVALCEV: 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460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 ALI SE BO POBIRALA VSTOPNINA    (koliko?):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 OPIS PRIREDITVE: </w:t>
      </w:r>
    </w:p>
    <w:p>
      <w:pPr>
        <w:pStyle w:val="Normal"/>
        <w:jc w:val="both"/>
        <w:rPr/>
      </w:pPr>
      <w:r>
        <w:rPr/>
        <w:t>(navedite: potek prireditve, vsebino, izvajalce, organizatorje, soorganizatorje…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čite okvirno število prostovoljcev, ki bodo sodelovali pri pripravi, izvedbi in evalvaciji projekta oz. program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188110124"/>
            <w:bookmarkStart w:id="11" w:name="__Fieldmark__5_2188110124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do 5 prostovoljcev                                      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188110124"/>
            <w:bookmarkStart w:id="13" w:name="__Fieldmark__6_2188110124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6 do 10 prostovoljcev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2188110124"/>
            <w:bookmarkStart w:id="15" w:name="__Fieldmark__7_2188110124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11 do 20 prostovoljcev                          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188110124"/>
            <w:bookmarkStart w:id="17" w:name="__Fieldmark__8_2188110124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21 do 30 prostovoljcev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188110124"/>
            <w:bookmarkStart w:id="19" w:name="__Fieldmark__9_2188110124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nad 30 prostovoljc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vedite aktivnosti in dela, ki jih bodo opravljali prostovoljci:</w:t>
            </w:r>
          </w:p>
          <w:tbl>
            <w:tblPr>
              <w:tblW w:w="9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8"/>
            </w:tblGrid>
            <w:tr>
              <w:trPr/>
              <w:tc>
                <w:tcPr>
                  <w:tcW w:w="9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12"/>
            </w:tblGrid>
            <w:tr>
              <w:trPr/>
              <w:tc>
                <w:tcPr>
                  <w:tcW w:w="92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Heading2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inančna konstrukcija prireditve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67"/>
              <w:gridCol w:w="2879"/>
              <w:gridCol w:w="3066"/>
            </w:tblGrid>
            <w:tr>
              <w:trPr/>
              <w:tc>
                <w:tcPr>
                  <w:tcW w:w="32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</w:rPr>
                    <w:t>A II) Vrednost projekta</w:t>
                  </w:r>
                </w:p>
              </w:tc>
              <w:tc>
                <w:tcPr>
                  <w:tcW w:w="28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0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U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II) Pričakovani odhodk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0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256"/>
              <w:gridCol w:w="2791"/>
            </w:tblGrid>
            <w:tr>
              <w:trPr>
                <w:trHeight w:val="264" w:hRule="atLeast"/>
              </w:trPr>
              <w:tc>
                <w:tcPr>
                  <w:tcW w:w="62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truktura odhodkov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Znesek v  EUR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25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vtorski honorarji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troški obveščanja, vabil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tni stroški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rugi materialni stroški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rugi stroški (navedite kateri):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8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2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KUPAJ: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 II) Pričakovani prihodk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8931" w:type="dxa"/>
              <w:jc w:val="left"/>
              <w:tblInd w:w="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173"/>
              <w:gridCol w:w="2758"/>
            </w:tblGrid>
            <w:tr>
              <w:trPr>
                <w:trHeight w:val="258" w:hRule="atLeast"/>
              </w:trPr>
              <w:tc>
                <w:tcPr>
                  <w:tcW w:w="617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Vrsta prihodka</w:t>
                  </w:r>
                </w:p>
              </w:tc>
              <w:tc>
                <w:tcPr>
                  <w:tcW w:w="275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Znesek v EUR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17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ičakovana sredstva iz razpisa</w:t>
                  </w:r>
                </w:p>
              </w:tc>
              <w:tc>
                <w:tcPr>
                  <w:tcW w:w="275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astna sredstva</w:t>
                  </w:r>
                </w:p>
              </w:tc>
              <w:tc>
                <w:tcPr>
                  <w:tcW w:w="2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redstva sponzorjev</w:t>
                  </w:r>
                </w:p>
              </w:tc>
              <w:tc>
                <w:tcPr>
                  <w:tcW w:w="2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stala sredstva</w:t>
                  </w:r>
                </w:p>
              </w:tc>
              <w:tc>
                <w:tcPr>
                  <w:tcW w:w="275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17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KUPAJ:</w:t>
                  </w:r>
                </w:p>
              </w:tc>
              <w:tc>
                <w:tcPr>
                  <w:tcW w:w="275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III. Izja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trjujemo, da so vsi navedeni podatki resnični.</w:t>
      </w:r>
    </w:p>
    <w:p>
      <w:pPr>
        <w:pStyle w:val="Normal"/>
        <w:jc w:val="both"/>
        <w:rPr/>
      </w:pPr>
      <w:r>
        <w:rPr>
          <w:rFonts w:cs="Arial" w:ascii="Arial" w:hAnsi="Arial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zakonitega zastopni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rFonts w:ascii="Arial Black" w:hAnsi="Arial Black" w:cs="Arial"/>
        <w:color w:val="808080"/>
        <w:sz w:val="20"/>
        <w:szCs w:val="20"/>
      </w:rPr>
    </w:pPr>
    <w:r>
      <w:rPr>
        <w:rFonts w:cs="Arial" w:ascii="Arial Black" w:hAnsi="Arial Black"/>
        <w:color w:val="808080"/>
        <w:sz w:val="20"/>
        <w:szCs w:val="20"/>
      </w:rPr>
      <w:t>PRIJAVNI OBRAZEC F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 Black" w:hAnsi="Arial Black" w:cs="Arial"/>
        <w:i/>
        <w:i/>
        <w:color w:val="808080"/>
        <w:sz w:val="20"/>
        <w:szCs w:val="20"/>
        <w:u w:val="single"/>
      </w:rPr>
    </w:pPr>
    <w:r>
      <w:rPr>
        <w:rFonts w:cs="Arial" w:ascii="Arial Black" w:hAnsi="Arial Black"/>
        <w:i/>
        <w:color w:val="808080"/>
        <w:sz w:val="20"/>
        <w:szCs w:val="20"/>
        <w:u w:val="single"/>
      </w:rPr>
    </w:r>
  </w:p>
  <w:p>
    <w:pPr>
      <w:pStyle w:val="Footer"/>
      <w:rPr>
        <w:i/>
        <w:i/>
        <w:color w:val="808080"/>
        <w:u w:val="single"/>
      </w:rPr>
    </w:pPr>
    <w:r>
      <w:rPr>
        <w:i/>
        <w:color w:val="80808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Cs/>
        <w:color w:val="808080"/>
        <w:u w:val="single"/>
      </w:rPr>
      <w:t>Občina Šentjur                                                                    Javni razpis 2025 – športni programi</w:t>
    </w:r>
  </w:p>
  <w:p>
    <w:pPr>
      <w:pStyle w:val="Header"/>
      <w:rPr>
        <w:iCs/>
        <w:color w:val="808080"/>
        <w:u w:val="single"/>
      </w:rPr>
    </w:pPr>
    <w:r>
      <w:rPr>
        <w:iCs/>
        <w:color w:val="80808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2Znak">
    <w:name w:val="Naslov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55" w:leader="none"/>
        <w:tab w:val="center" w:pos="4536" w:leader="none"/>
      </w:tabs>
      <w:ind w:left="252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59:00Z</dcterms:created>
  <dc:creator>OBČINA</dc:creator>
  <dc:description/>
  <cp:keywords/>
  <dc:language>en-US</dc:language>
  <cp:lastModifiedBy>Alenka Stojan</cp:lastModifiedBy>
  <cp:lastPrinted>2005-03-18T11:28:00Z</cp:lastPrinted>
  <dcterms:modified xsi:type="dcterms:W3CDTF">2025-01-16T11:17:00Z</dcterms:modified>
  <cp:revision>13</cp:revision>
  <dc:subject/>
  <dc:title>PRIJAVA NA JAVNI RAZPIS ZA SOFINANCIRANJE PROGRAMOV IN PROJEKTOV S PODROČJA DEJAVNOSTI MLADIH, KI JIH BO OBČINA ŠENTJUR V LETU</dc:title>
</cp:coreProperties>
</file>