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sz w:val="26"/>
          <w:szCs w:val="26"/>
        </w:rPr>
        <w:t xml:space="preserve">Prijava na Javni razpis za sofinanciranje športnih programov, ki jih bo v letu 2025 sofinancirala Občina Šentjur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LOVANJE OBČINSKE ŠPORTNE ZVEZE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OBRAZEC 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SPLOŠNI 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snovni pod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 oz. ID za DDV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TRR računa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banke oz. UJP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atki o zakonitem zastopnik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odločbe upravnega organa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 xml:space="preserve">podatki o kontaktni oseb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ORI ZA DELOVAN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stni prostori: 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rostori v lasti občine Šentjur: 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stali prostori: 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I. REDNA DEJAVNOST TER PROGRAMI IN PRIREDITVE, KI JIH BO ŠPORTNA ZVEZA IZVAJALA V LETU 2025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DNA DEJAVNOST</w:t>
      </w:r>
      <w:r>
        <w:rPr>
          <w:rFonts w:cs="Arial" w:ascii="Arial" w:hAnsi="Arial"/>
        </w:rPr>
        <w:t xml:space="preserve"> (naštejte postavke redne dejavnosti in jih ovrednotite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12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edil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EUR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GRAMI OZ. PRIREDITV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N OPIS PROGRAMA OZ. PRIREDITV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 prireditve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asovni termin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vilo udeležencev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govorna oseba za izvedbo in org. programa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EDNOST V EUR: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N OPIS PROGRAMA OZ. PRIREDITV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 prireditve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asovni termin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vilo udeležencev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govorna oseba za izvedbo in org. programa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EDNOST V EUR: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N OPIS PROGRAMA OZ. PRIREDITV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prireditve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ovni termin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udeležencev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ovorna oseba za izvedbo in org. programa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REDNOST V EUR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N OPIS PROGRAMA OZ. PRIREDITV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prireditve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ovni termin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udeležencev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ovorna oseba za izvedbo in org. programa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REDNOST V EUR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e okvirno število prostovoljcev, ki bodo sodelovali pri pripravi, izvedbi in evalvaciji projekta oz. programa: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738306120"/>
      <w:bookmarkStart w:id="1" w:name="__Fieldmark__0_373830612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o 5 prostovoljcev      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738306120"/>
      <w:bookmarkStart w:id="3" w:name="__Fieldmark__1_373830612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6 do 1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738306120"/>
      <w:bookmarkStart w:id="5" w:name="__Fieldmark__2_373830612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11 do 20 prostovoljcev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738306120"/>
      <w:bookmarkStart w:id="7" w:name="__Fieldmark__3_373830612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21 do 3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738306120"/>
      <w:bookmarkStart w:id="9" w:name="__Fieldmark__4_373830612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nad 30 prostovoljc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Navedite aktivnosti in dela, ki jih bodo opravljali prostovoljci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ičakovani odhod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122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od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tna najemnina za prostore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Stroški uporabe prostorov (ogrevanje, elektrika, voda …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a dejavnost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i in prireditve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OD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) Pričakovani prihod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122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pri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čakovana sredstva iz razpisa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ji, donator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PRI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. PRILO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znam članov, ki imajo urejeno članstvo v zve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 IZJAV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jujemo, da so vsi navedeni podatki resnični.</w:t>
      </w:r>
    </w:p>
    <w:p>
      <w:pPr>
        <w:pStyle w:val="Normal"/>
        <w:jc w:val="both"/>
        <w:rPr/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:</w:t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zakonitega zastopn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72" w:hanging="0"/>
      <w:jc w:val="center"/>
      <w:rPr>
        <w:i/>
        <w:i/>
        <w:iCs/>
        <w:color w:val="999999"/>
        <w:u w:val="single"/>
      </w:rPr>
    </w:pPr>
    <w:r>
      <w:rPr>
        <w:color w:val="999999"/>
      </w:rPr>
      <w:t>PRIJAVNI OBRAZEC 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                                   Javni razpis 2025 – šport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12:00Z</dcterms:created>
  <dc:creator>OBČINA</dc:creator>
  <dc:description/>
  <cp:keywords/>
  <dc:language>en-US</dc:language>
  <cp:lastModifiedBy>Alenka Stojan</cp:lastModifiedBy>
  <cp:lastPrinted>2005-05-20T13:17:00Z</cp:lastPrinted>
  <dcterms:modified xsi:type="dcterms:W3CDTF">2025-01-15T11:57:00Z</dcterms:modified>
  <cp:revision>38</cp:revision>
  <dc:subject/>
  <dc:title>PRIJAVA NA JAVNI RAZPIS ZA SOFINANCIRANJE PROGRAMOV IN PROJEKTOV S PODROČJA DEJAVNOSTI MLADIH, KI JIH BO OBČINA ŠENTJUR V LETU</dc:title>
</cp:coreProperties>
</file>