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6"/>
          <w:szCs w:val="26"/>
        </w:rPr>
        <w:t xml:space="preserve">Prijava na Javni razpis za sofinanciranje športnih programov, ki jih bo v letu 2025 sofinancirala Občina Šentjur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255"/>
          <w:tab w:val="left" w:pos="0" w:leader="none"/>
          <w:tab w:val="center" w:pos="4536" w:leader="none"/>
        </w:tabs>
        <w:ind w:left="0" w:hanging="0"/>
        <w:jc w:val="center"/>
        <w:rPr/>
      </w:pPr>
      <w:r>
        <w:rPr>
          <w:rFonts w:cs="Arial" w:ascii="Arial" w:hAnsi="Arial"/>
        </w:rPr>
        <w:t xml:space="preserve">ŠPORTNA VZGOJA OTROK IN MLADINE – </w:t>
      </w:r>
      <w:r>
        <w:rPr>
          <w:rFonts w:cs="Arial" w:ascii="Arial" w:hAnsi="Arial"/>
          <w:u w:val="single"/>
        </w:rPr>
        <w:t>ŠOLSKI ŠPOR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BRAZEC 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 SPLOŠNI PODATKI O IZVAJALCU LETNEGA PROGRAMA ŠPORTA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novni podat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095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zvajalec: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(sedež)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lefonska št. 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  stran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za DDV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podračuna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banke oz. UJP: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atki o zakonitem zastopniku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odločbe upravnega organ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lefonska št.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  STROKOVNI DELAVCI, KI SODELUJEJO PRI ŠOLSKIH TEKMOVANJI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7"/>
        <w:gridCol w:w="1727"/>
        <w:gridCol w:w="1728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delavcev, ki opravljajo del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onter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n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ionaln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ditel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itel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enerj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plomanti FŠ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ni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sk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ministrativn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orji tekmovan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hnični delav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ŠPORTNI PROGRAMI, KI JIH BO ŠOLA IZVAJALA V LETU 2025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NAZI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IME IN PRIIMEK VODNIKA -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 Strokovni naziv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2.2. Stopnja strokovne izobrazbe vodnika -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ŠTEVILO UDELEŽENCE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. Povprečna starost  udeležencev v skupin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2. Število vključenih oseb s posebnimi potrebami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NAZIV ŠPORTNEGA OBJEKTA ZA VADB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ŠTEVILO UR VADBE TEDENSK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SKUPNO ŠTEVILO UR VADBE V LETU 202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7. STROŠEK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NAZI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IME IN PRIIMEK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 Strokovni naziv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 .Stopnja strokovne izobrazbe vodnika -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ŠTEVILO UDELEŽENCE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. Povprečna starost  udeležencev v skupin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2. Število vključenih oseb s posebnimi potrebami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NAZIV ŠPORTNEGA OBJEKTA ZA VADB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ŠTEVILO UR VADBE TEDENSK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SKUPNO ŠTEVILO UR VADBE V LETU 202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7. STROŠEK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NAZI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2. IME IN PRIIMEK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 Strokovni naziv vodnika –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Stopnja strokovne izobrazbe vodnika - trenerj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ŠTEVILO UDELEŽENCEV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. Povprečna starost  udeležencev v skupin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2. Število vključenih oseb s posebnimi potrebami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NAZIV ŠPORTNEGA OBJEKTA ZA VADB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ŠTEVILO UR VADBE TEDENSK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SKUPNO ŠTEVILO UR VADBE V LETU 202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7. STROŠEK PROGRAM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 ŠPORTNA TEKMOVANJA IN PRIREDITVE</w:t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tek povzetek športnih tekmovanj in prireditev, ki jih je šola izvedla v letu 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39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82"/>
              <w:gridCol w:w="2288"/>
              <w:gridCol w:w="1741"/>
              <w:gridCol w:w="1982"/>
            </w:tblGrid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iv prireditve (tekmovanja)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raj in čas izvedbe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Št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zvajalcev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Št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deležencev</w:t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ortna tekmovanja in prireditve, planirana za leto 202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82"/>
              <w:gridCol w:w="2193"/>
              <w:gridCol w:w="1620"/>
              <w:gridCol w:w="2160"/>
            </w:tblGrid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iv prireditve (tekmovanja)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raj in čas izvedb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Št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zvajalcev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Št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deležencev</w:t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V. FINANČNA KONSTRUKCIJ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) Pričakovani odhod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2"/>
      </w:tblGrid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od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 EUR</w:t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oški honorarjev za izvajanje vadbe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najema športnih površin za izvajanje vadbe priloga 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tekmovan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stroški (naštejte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I OD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) Pričakovani prihodk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2"/>
      </w:tblGrid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prihodkov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esek v  EUR</w:t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ičakovana sredstva iz razpisa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ji, donator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a sredstv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I PRIHODKI SKUPAJ: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VI. PRILO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godba z zunanjimi izvajalci strokovnega dela oz. drug dokument, iz katerega je razvidna višina stroška za strokovni ka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VII. IZJA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jujemo, da so vsi navedeni podatki resnič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zakonitega zastopnik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color w:val="999999"/>
      </w:rPr>
    </w:pPr>
    <w:r>
      <w:rPr>
        <w:color w:val="999999"/>
      </w:rPr>
      <w:t>PRIJAVNI OBRAZEC 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2" w:space="1" w:color="000000"/>
      </w:pBdr>
      <w:ind w:right="360" w:hanging="0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  <w:p>
    <w:pPr>
      <w:pStyle w:val="Footer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Cs/>
        <w:color w:val="808080"/>
        <w:u w:val="single"/>
      </w:rPr>
      <w:t>Občina Šentjur                                 __________             Javni razpis 2025 – športni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" w:leader="none"/>
        <w:tab w:val="center" w:pos="4536" w:leader="none"/>
      </w:tabs>
      <w:ind w:left="25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54:00Z</dcterms:created>
  <dc:creator>OBČINA</dc:creator>
  <dc:description/>
  <cp:keywords/>
  <dc:language>en-US</dc:language>
  <cp:lastModifiedBy>Alenka Stojan</cp:lastModifiedBy>
  <cp:lastPrinted>2004-02-06T13:06:00Z</cp:lastPrinted>
  <dcterms:modified xsi:type="dcterms:W3CDTF">2025-01-15T11:51:00Z</dcterms:modified>
  <cp:revision>55</cp:revision>
  <dc:subject/>
  <dc:title>PRIJAVA NA JAVNI RAZPIS ZA SOFINANCIRANJE PROGRAMOV IN PROJEKTOV S PODROČJA DEJAVNOSTI MLADIH, KI JIH BO OBČINA ŠENTJUR V LETU</dc:title>
</cp:coreProperties>
</file>