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4"/>
          <w:szCs w:val="22"/>
        </w:rPr>
        <w:t xml:space="preserve">Prijava na Javni razpis za sofinanciranje športnih programov, ki jih bo v letu 2025 sofinancirala Občina Šentjur </w:t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KOVOSTNI IN VRHUNSKI ŠPORT – </w:t>
      </w:r>
      <w:r>
        <w:rPr>
          <w:rFonts w:cs="Arial" w:ascii="Arial" w:hAnsi="Arial"/>
          <w:szCs w:val="22"/>
          <w:u w:val="single"/>
        </w:rPr>
        <w:t>DRUŠTVA OZ. KLUBI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športna vzgoja otrok in mladine, usmerjenih v kakovostni in vrhunski šport)</w:t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  <w:b w:val="false"/>
          <w:b w:val="false"/>
          <w:bCs w:val="false"/>
          <w:szCs w:val="22"/>
          <w:u w:val="single"/>
        </w:rPr>
      </w:pPr>
      <w:r>
        <w:rPr>
          <w:rFonts w:cs="Arial" w:ascii="Arial" w:hAnsi="Arial"/>
          <w:b w:val="false"/>
          <w:bCs w:val="false"/>
          <w:szCs w:val="22"/>
        </w:rPr>
        <w:t>OBRAZEC 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>I. SPLOŠNI PODATKI O IZVAJALCU LETNEGA PROGRAMA ŠPOR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novni podat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 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za DDV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R 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banke oz. UJP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odločbe upravnega organ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datki o kontaktni oseb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/ mobiln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evilo aktivnih članov društva: 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li  ima društvo status nevladne organizacije v javnem interesu (obkroži):          DA    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je odgovor DA, priložite potrdilo pristojnega ministrst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STORI ZA DELOVANJ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tni prostori: 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Prostori v lasti občine Šentjur: __________________________________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i prostori: 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 STROKOVNI DELAVCI, KI SODELUJEJO V DRUŠTV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7"/>
        <w:gridCol w:w="1727"/>
        <w:gridCol w:w="172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delavcev, ki opravljajo del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onter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orarn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n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d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ener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plomanti FŠ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ni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insk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edžerj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orji tekmovan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ič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) Označite okvirno število prostovoljcev, ki bodo sodelovali pri pripravi, izvedbi in evalvaciji projekta oz. program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303847984"/>
            <w:bookmarkStart w:id="1" w:name="__Fieldmark__0_3303847984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do 5 prostovoljcev            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303847984"/>
            <w:bookmarkStart w:id="3" w:name="__Fieldmark__1_3303847984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6 do 1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303847984"/>
            <w:bookmarkStart w:id="5" w:name="__Fieldmark__2_3303847984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11 do 20 prostovoljcev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303847984"/>
            <w:bookmarkStart w:id="7" w:name="__Fieldmark__3_3303847984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d 21 do 3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303847984"/>
            <w:bookmarkStart w:id="9" w:name="__Fieldmark__4_3303847984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nad 30 prostovoljc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b) Navedite aktivnosti in dela, ki jih bodo opravljali prostovoljci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2"/>
            </w:tblGrid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ŠPORTNI PROGRAMI, KI JIH BO DRUŠTVO IZVAJALO V LETU  202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ROGRAM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kroži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jše deklice in dečk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jše deklice in dečk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etinje in kadet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inke in mladi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GRA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-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Stopnja strokovne izobrazbe vodnika -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, od tega št. udeležencev iz naše obč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PROGRAM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kroži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jše deklice in dečki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jše deklice in dečki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etinje in kade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d.  mladinke in mladi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. OPIS PROGRA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2.Stopnja strokovne izobrazbe vodnika -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, od tega št. udeležencev iz naše obč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ROGRAM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krož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jše deklice in deč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jše deklice in deč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etinje in kade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inke in mladi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GRA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.2.Stopnja strokovne izobrazbe vodnika - trener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, od tega št. udeležencev iz naše obč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1. Povprečna starost  udel. v skupi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ategorizirani športniki na dan 1. 10. 2024 (razred OKS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___________________________ razred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___________________________ razred ____________________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___________________________ razred ____________________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___________________________ razred 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ŠPORTNA TEKMOVANJA IN PRIREDITV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povzetek športnih tekmovanj in prireditev, ki jih je društvo izvedlo v letu 20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15"/>
              <w:gridCol w:w="2520"/>
              <w:gridCol w:w="1440"/>
              <w:gridCol w:w="1682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iv prireditve (tekmovanja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raj in čas izvedb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Št. izvajalcev 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Št. udeležencev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na tekmovanja in prireditve, planirana za leto 20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15"/>
              <w:gridCol w:w="2520"/>
              <w:gridCol w:w="1440"/>
              <w:gridCol w:w="1682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iv prireditve (tekmovanja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raj in čas izvedb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Št. izvajalcev 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Št. udeležencev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ičakovani odhod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odhodkov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na najemnina za prostor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porabe prostorov (ogrevanje, elektrika, voda …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honorarjev za izvajanje vadb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jema športnih površin za izvajanje vadbe (telovadnice, igrišča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ekmovan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stroški (naštejte)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I ODHODKI SKUPAJ: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VI. PRILO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godba oz. drug dokument o najemu oz. uporabi športnega objekta, iz katerega bo razvidna višina stroškov za uporabo športnega objekt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godba z izvajalci strokovnega dela oz. drug dokument, iz katerega je razvidna višina stroškov za strokovni kader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registraciji aktivnih športnikov (zadostuje izjava o številu registriranih športnikov v društv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pristojnega ministrstva o delovanju v javnem interes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k zadnjega občnega zbo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VII. IZJAV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trjujemo, da so vsi navedeni podatki resnični ter da so splošni podatki o izvajalcu LPŠ usklajeni z javnimi evidencami na Upravni enoti, FURS–u ter AJPES–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konitega zastop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72" w:hanging="0"/>
      <w:jc w:val="center"/>
      <w:rPr>
        <w:i/>
        <w:i/>
        <w:iCs/>
        <w:color w:val="999999"/>
        <w:u w:val="single"/>
      </w:rPr>
    </w:pPr>
    <w:r>
      <w:rPr>
        <w:color w:val="999999"/>
      </w:rPr>
      <w:t>PRIJAVNI OBRAZEC 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 Javni razpis 2025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04:00Z</dcterms:created>
  <dc:creator>OBČINA</dc:creator>
  <dc:description/>
  <cp:keywords/>
  <dc:language>en-US</dc:language>
  <cp:lastModifiedBy>Alenka Stojan</cp:lastModifiedBy>
  <cp:lastPrinted>2012-01-19T09:36:00Z</cp:lastPrinted>
  <dcterms:modified xsi:type="dcterms:W3CDTF">2025-01-15T11:55:00Z</dcterms:modified>
  <cp:revision>78</cp:revision>
  <dc:subject/>
  <dc:title>PRIJAVA NA JAVNI RAZPIS ZA SOFINANCIRANJE PROGRAMOV IN PROJEKTOV S PODROČJA DEJAVNOSTI MLADIH, KI JIH BO OBČINA ŠENTJUR V LETU</dc:title>
</cp:coreProperties>
</file>