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4"/>
        </w:rPr>
        <w:t xml:space="preserve">Prijava na Javni razpis za sofinanciranje športnih programov, ki jih bo v letu 2025 sofinancirala Občina Šentjur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ŠPORTNA REKREACIJA IN DELOVANJE DRUŠTEV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RAZEC B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SPLOŠNI PODATKI O IZVAJALCU LETNEGA PROGRAMA ŠPORTA</w:t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novni podat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 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za DD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R 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me banke oz. UJ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odločbe upravnega organ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ki o kontaktni oseb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evilo aktivnih članov društva: 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  ima društvo status nevladne organizacije v javnem interesu (obkroži):          DA    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je odgovor DA, priložite potrdilo pristojnega ministrst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STORI ZA DELOVAN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tni prostori: 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i v lasti občine Šentjur: 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stali prostori: 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 STROKOVNI DELAVCI, KI SODELUJEJO V DRUŠTV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7"/>
        <w:gridCol w:w="1727"/>
        <w:gridCol w:w="172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delavcev, ki opravljajo del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onter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orarn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n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d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ener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plomanti FŠ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ni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insk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orji tekmovan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ič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značite okvirno število prostovoljcev, ki bodo sodelovali pri pripravi, izvedbi in evalvaciji projekta oz. programa: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098952665"/>
      <w:bookmarkStart w:id="1" w:name="__Fieldmark__0_209895266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o 5 prostovoljcev   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098952665"/>
      <w:bookmarkStart w:id="3" w:name="__Fieldmark__1_209895266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6 do 1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098952665"/>
      <w:bookmarkStart w:id="5" w:name="__Fieldmark__2_209895266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11 do 20 prostovoljcev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098952665"/>
      <w:bookmarkStart w:id="7" w:name="__Fieldmark__3_209895266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d 21 do 3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098952665"/>
      <w:bookmarkStart w:id="9" w:name="__Fieldmark__4_209895266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nad 30 prostovoljc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b) Navedite aktivnosti in dela, ki jih bodo opravljali prostovolj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ŠPORTNI PROGRAMI, KI JIH BO DRUŠTVO IZVAJALO V LETU 2025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-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.2. Stopnja strokovne izobrazbe vodnika -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 IN PRIIMEK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.Stopnja strokovne izobrazbe vodnika -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IME IN PRIIMEK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Stopnja strokovne izobrazbe vodnika -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KUPNO ŠTEVILO UR VADBE V L. 20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ŠPORTNA TEKMOVANJA IN PRIREDITV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povzetek športnih tekmovanj in prireditev, ki jih je društvo izvedlo v letu 20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15"/>
              <w:gridCol w:w="2520"/>
              <w:gridCol w:w="1440"/>
              <w:gridCol w:w="1682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iv prireditve (tekmovanja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raj in čas izvedb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Št. izvajalcev 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Št. udeležencev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na tekmovanja in prireditve, planirana za leto 20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15"/>
              <w:gridCol w:w="2520"/>
              <w:gridCol w:w="1440"/>
              <w:gridCol w:w="1682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iv prireditve (tekmovanja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raj in čas izvedb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Št. izvajalcev 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Št. udeležencev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>V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ičakovani odhod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odhodkov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na najemnina za prostor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porabe prostorov (ogrevanje, elektrika, voda …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honorarjev za izvajanje vadb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najema športnih površin za izvajanje vadbe (telovadnice, igrišča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ekmovan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I ODHODKI SKUPAJ: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VI. PRILO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VII. IZJAV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so vsi navedeni podatki resnični ter da so splošni podatki o izvajalcu LPŠ usklajeni z javnimi evidencami na Upravni enoti, FURS–u ter AJPES–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konitega zastop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i/>
        <w:i/>
        <w:iCs/>
        <w:color w:val="999999"/>
        <w:u w:val="single"/>
      </w:rPr>
    </w:pPr>
    <w:r>
      <w:rPr>
        <w:color w:val="999999"/>
      </w:rPr>
      <w:t>PRIJAVNI OBRAZEC 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                                  Javni razpis 2025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57:00Z</dcterms:created>
  <dc:creator>OBČINA</dc:creator>
  <dc:description/>
  <cp:keywords/>
  <dc:language>en-US</dc:language>
  <cp:lastModifiedBy>Alenka Stojan</cp:lastModifiedBy>
  <cp:lastPrinted>2017-01-05T12:03:00Z</cp:lastPrinted>
  <dcterms:modified xsi:type="dcterms:W3CDTF">2025-01-15T11:53:00Z</dcterms:modified>
  <cp:revision>73</cp:revision>
  <dc:subject/>
  <dc:title>PRIJAVA NA JAVNI RAZPIS ZA SOFINANCIRANJE PROGRAMOV IN PROJEKTOV S PODROČJA DEJAVNOSTI MLADIH, KI JIH BO OBČINA ŠENTJUR V LETU</dc:title>
</cp:coreProperties>
</file>