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ROČILO O PORABI SREDSTEV, DODELJENIH N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JAVNEM RAZPISU ZA SOFINANCIRANJ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ŠPORTNIH PROGRAMOV V LETU 2025</w:t>
      </w:r>
    </w:p>
    <w:p>
      <w:pPr>
        <w:pStyle w:val="Normal"/>
        <w:tabs>
          <w:tab w:val="clear" w:pos="708"/>
          <w:tab w:val="left" w:pos="255" w:leader="none"/>
          <w:tab w:val="left" w:pos="1440" w:leader="none"/>
          <w:tab w:val="center" w:pos="4536" w:leader="none"/>
        </w:tabs>
        <w:jc w:val="center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odatki o prijavitelju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a) Osnovni podat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7095"/>
      </w:tblGrid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Izvajalec: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 oz. sedež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šta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 Poročilo o izvedenem projektu oz. izobraževanj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b/>
        </w:rPr>
        <w:t xml:space="preserve">VSEBINSKO POROČILO o izvedenem športnem projektu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z. izobraževanju v letu 2025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b/>
        </w:rPr>
        <w:t>FINANČNO POROČIL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 izvedenem športnem projektu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z. izobraževan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v letu 2025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1) Prihodk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sta prihodk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nesek v EUR</w:t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a sredstv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idobljena sredstva iz razpis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edstva sponzorje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l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2)  Odhod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ktura odhodkov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esek v  EUR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jem objekta za vadbo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ivni stroški (telefon, pisarniški material..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o (navedite..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 Prilog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Fotokopije račun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rugo: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Izjav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trjujemo, da so vsi podatki, navedeni v tem poročilu, toč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Št. pogodbe o sofinanciranju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 in datu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zakonitega zastopni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" w:space="1" w:color="000000"/>
      </w:pBdr>
      <w:ind w:right="360" w:hanging="0"/>
      <w:jc w:val="center"/>
      <w:rPr>
        <w:color w:val="808080"/>
      </w:rPr>
    </w:pPr>
    <w:r>
      <w:rPr>
        <w:color w:val="808080"/>
      </w:rPr>
      <w:t>Poročilo: Športni projekti oz. izobraževanje 202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i/>
        <w:i/>
        <w:color w:val="808080"/>
        <w:u w:val="single"/>
      </w:rPr>
    </w:pPr>
    <w:r>
      <w:rPr>
        <w:i/>
        <w:color w:val="808080"/>
        <w:u w:val="single"/>
      </w:rPr>
    </w:r>
  </w:p>
  <w:p>
    <w:pPr>
      <w:pStyle w:val="Footer"/>
      <w:rPr>
        <w:i/>
        <w:i/>
        <w:color w:val="808080"/>
        <w:u w:val="single"/>
      </w:rPr>
    </w:pPr>
    <w:r>
      <w:rPr>
        <w:i/>
        <w:color w:val="80808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808080"/>
        <w:u w:val="single"/>
      </w:rPr>
      <w:t>OBČINA ŠENTJUR                               ŠPORTNI PROJEKTI, IZOBRAŽEVANJ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40:00Z</dcterms:created>
  <dc:creator>OBČINA</dc:creator>
  <dc:description/>
  <cp:keywords/>
  <dc:language>en-US</dc:language>
  <cp:lastModifiedBy>Alenka Stojan</cp:lastModifiedBy>
  <cp:lastPrinted>2010-08-25T09:40:00Z</cp:lastPrinted>
  <dcterms:modified xsi:type="dcterms:W3CDTF">2025-01-15T11:41:00Z</dcterms:modified>
  <cp:revision>37</cp:revision>
  <dc:subject/>
  <dc:title>PRIJAVA NA JAVNI RAZPIS ZA SOFINANCIRANJE PROGRAMOV IN PROJEKTOV S PODROČJA DEJAVNOSTI MLADIH, KI JIH BO OBČINA ŠENTJUR V LETU</dc:title>
</cp:coreProperties>
</file>