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 xml:space="preserve">PRIJAVA NA JAVNI RAZPIS ZA SOFINANCIRANJE </w:t>
      </w:r>
      <w:r>
        <w:rPr>
          <w:u w:val="single"/>
        </w:rPr>
        <w:t>SOCIALNIH, HUMANITARNIH  IN ZDRAVSTVENIH PROGRAMOV TER PROGRAMOV VETERANSKIH ORGANIZACIJ</w:t>
      </w:r>
      <w:r>
        <w:rPr/>
        <w:t>, KI JIH BO OBČINA ŠENTJUR V LETU 2025 SOFINANCIRALA IZ OBČINSKEGA PRORAČUNA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.1. REDNA DEJAVNOST S PROGRAMI DRUŠTEV, ZVEZE DRUŠTEV, ZDRUŽENJ, JAVNIH SOCIALNO-VARSTVENIH ZAVODOV IN DRUGIH PRAVNIH OSEB, KI SE UKVARJAJO S SOCIALNIMI IN HUMANITARNIMI DEJAVNOSTMI IN NISO SOFINANCIRANI IZ DRUGIH PRORAČUNSKIH POSTAVK PRORAČUNA OBČINE ŠENTJU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 oz. ID za DD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i zavezanec (ustrezno označi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       NE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banke oz. UJ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27"/>
        <w:gridCol w:w="3755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/>
              <w:t>(označi)</w:t>
            </w:r>
          </w:p>
        </w:tc>
        <w:tc>
          <w:tcPr>
            <w:tcW w:w="2327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združenje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javni soc.-var. zavod</w:t>
            </w:r>
          </w:p>
          <w:p>
            <w:pPr>
              <w:pStyle w:val="Normal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□</w:t>
            </w:r>
            <w:r>
              <w:rPr/>
              <w:t xml:space="preserve">   </w:t>
            </w:r>
            <w:r>
              <w:rPr/>
              <w:t>drugo: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) podatki o zakonitem zastopniku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  <w:gridCol w:w="578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um odločbe upravnega organa: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) p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12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-pošta: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ima društvo status nevladne organizacije v javnem interesu (obkroži):          DA      NE</w:t>
      </w:r>
    </w:p>
    <w:p>
      <w:pPr>
        <w:pStyle w:val="Normal"/>
        <w:rPr/>
      </w:pPr>
      <w:r>
        <w:rPr/>
        <w:t>V kolikor je odgovor DA, priložite potrdilo pristojnega ministrst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Delovanj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PIS DEJAVNOSTI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STORI ZA DELOVANJE:</w:t>
      </w:r>
    </w:p>
    <w:p>
      <w:pPr>
        <w:pStyle w:val="Normal"/>
        <w:jc w:val="both"/>
        <w:rPr/>
      </w:pPr>
      <w:r>
        <w:rPr/>
        <w:t>- lastni prostori: ______________________________________________________________</w:t>
      </w:r>
    </w:p>
    <w:p>
      <w:pPr>
        <w:pStyle w:val="Normal"/>
        <w:jc w:val="both"/>
        <w:rPr/>
      </w:pPr>
      <w:r>
        <w:rPr/>
        <w:t>- prostori v lasti Občine Šentjur: _________________________________________________</w:t>
      </w:r>
    </w:p>
    <w:p>
      <w:pPr>
        <w:pStyle w:val="Normal"/>
        <w:jc w:val="both"/>
        <w:rPr/>
      </w:pPr>
      <w:r>
        <w:rPr/>
        <w:t>- ostali prostori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ŠTEVILO VSEH ČLANOV, ki so podpisali pristopno izjavo  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 ŠTEVILO ČLANOV s prebivališčem v občini Šentjur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b) ŠTEVILO članov s prebivališčem v drugih občinah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Podatki o programi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omba: Obrazce iz te točke dodajte po potrebi – odvisno od prijavljenih programov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PROGRAM ŠT.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PROGRAM ŠT.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PROGRAM ŠT. 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PROGRAM ŠT.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PROGRAM ŠT. 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ZIV IN KRATEK OPIS  PROGRAMA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AJ IN ČAS TRAJANJA PROGRAM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VIDENO ŠTEVILO UDELEŽENCEV OBČINE ŠENTJ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DATKI O IZVAJALCIH PROGRAMA:: </w:t>
      </w:r>
    </w:p>
    <w:p>
      <w:pPr>
        <w:pStyle w:val="Normal"/>
        <w:jc w:val="both"/>
        <w:rPr/>
      </w:pPr>
      <w:r>
        <w:rPr/>
        <w:t>ime in priimek, izobrazba, vloga v programu (npr. vodja, koordinator …), referenc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PRIČAKOVANI STROŠKI VSEH PROGRAMOV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stroško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Seštevek teh stroškov vpišite v tabelo pot točko IV. a) pričakovani odhodki  – skupaj stroški programov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V. Finančna konstrukcija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>
          <w:b w:val="false"/>
          <w:bCs w:val="false"/>
        </w:rPr>
        <w:t>a</w:t>
      </w:r>
      <w:r>
        <w:rPr>
          <w:b w:val="false"/>
        </w:rPr>
        <w:t xml:space="preserve">) PRIČAKOVANI ODHODK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sta odhodko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na najemnina za prostor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ški uporabe prostorov (elektrika, voda, ogrevanje …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arniški materia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štni in telefonski stroš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 stroški programov 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i stroški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b) PRIČAKOVANI PRIHODK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dilo pristojnega ministrstva o delovanju v javnem interesu.</w:t>
      </w:r>
    </w:p>
    <w:p>
      <w:pPr>
        <w:pStyle w:val="Normal"/>
        <w:numPr>
          <w:ilvl w:val="0"/>
          <w:numId w:val="2"/>
        </w:numPr>
        <w:rPr/>
      </w:pPr>
      <w:r>
        <w:rPr/>
        <w:t>Obširnejši opis dejavnosti ali programov (ni obvezno)</w:t>
      </w:r>
    </w:p>
    <w:p>
      <w:pPr>
        <w:pStyle w:val="Normal"/>
        <w:numPr>
          <w:ilvl w:val="0"/>
          <w:numId w:val="2"/>
        </w:numPr>
        <w:rPr/>
      </w:pPr>
      <w:r>
        <w:rPr/>
        <w:t>Drugo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I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/>
      </w:pPr>
      <w:r>
        <w:rPr/>
        <w:t>Potrjujemo, da lahko Občina Šentjur podatke o prijavitelju iz točke I. po potrebi objavi na spletni strani Občine Šentj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color w:val="808080"/>
      </w:rPr>
    </w:pPr>
    <w:r>
      <w:rPr>
        <w:b/>
        <w:color w:val="808080"/>
      </w:rPr>
      <w:t>Redna dejavnost društev– OBRAZEC A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        Javni razpis 2025 – socialni in humanitar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41:00Z</dcterms:created>
  <dc:creator>OBČINA</dc:creator>
  <dc:description/>
  <cp:keywords/>
  <dc:language>en-US</dc:language>
  <cp:lastModifiedBy>Smilja Vončina</cp:lastModifiedBy>
  <cp:lastPrinted>2019-03-20T11:54:00Z</cp:lastPrinted>
  <dcterms:modified xsi:type="dcterms:W3CDTF">2025-01-22T08:09:00Z</dcterms:modified>
  <cp:revision>3</cp:revision>
  <dc:subject/>
  <dc:title>PRIJAVA NA JAVNI RAZPIS ZA SOFINANCIRANJE PROGRAMOV IN PROJEKTOV S PODROČJA DEJAVNOSTI MLADIH, KI JIH BO OBČINA ŠENTJUR V LETU</dc:title>
</cp:coreProperties>
</file>