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/>
        <w:t xml:space="preserve">PRIJAVA NA JAVNI RAZPIS ZA SOFINANCIRANJE </w:t>
      </w:r>
      <w:r>
        <w:rPr>
          <w:u w:val="single"/>
        </w:rPr>
        <w:t>SOCIALNIH, HUMANITARNIH  IN ZDRAVSTVENIH PROGRAMOV TER PROGRAMOV VETERANSKIH ORGANIZACIJ</w:t>
      </w:r>
      <w:r>
        <w:rPr/>
        <w:t>, KI JIH BO OBČINA ŠENTJUR V LETU 2025 SOFINANCIRALA IZ OBČINSKEGA PRORAČUNA</w:t>
      </w:r>
    </w:p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1.5. REDNA DEJAVNOST VETERANSKIH ORGANIZACIJ, DRUŠTEV IN ZDRUŽENJ Z NJIHOVIMI PROGRAMI, KATERI NISO SOFINANCIRANI IZ DRUGIH PRORAČUNSKIH POSTAVK PRORAČUNA OBČINE ŠENTJUR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I. Podatki o prijavitelju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) Osnovni podatki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7095"/>
      </w:tblGrid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aziv:</w:t>
            </w:r>
          </w:p>
        </w:tc>
        <w:tc>
          <w:tcPr>
            <w:tcW w:w="7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aslov oz. sedež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elefon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-pošta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ww  stran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včna številka oz. ID za DDV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včni zavezanec (ustrezno označi)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         NE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ransakcijski račun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me banke oz. UJP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327"/>
        <w:gridCol w:w="3755"/>
      </w:tblGrid>
      <w:tr>
        <w:trPr/>
        <w:tc>
          <w:tcPr>
            <w:tcW w:w="31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avno organizacijska oblika:</w:t>
            </w:r>
          </w:p>
          <w:p>
            <w:pPr>
              <w:pStyle w:val="Normal"/>
              <w:jc w:val="both"/>
              <w:rPr/>
            </w:pPr>
            <w:r>
              <w:rPr/>
              <w:t>(označi)</w:t>
            </w:r>
          </w:p>
        </w:tc>
        <w:tc>
          <w:tcPr>
            <w:tcW w:w="2327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Lucida Sans Unicode" w:ascii="Lucida Sans Unicode" w:hAnsi="Lucida Sans Unicode"/>
              </w:rPr>
              <w:t>□</w:t>
            </w:r>
            <w:r>
              <w:rPr/>
              <w:t xml:space="preserve">   </w:t>
            </w:r>
            <w:r>
              <w:rPr/>
              <w:t>društvo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Lucida Sans Unicode" w:ascii="Lucida Sans Unicode" w:hAnsi="Lucida Sans Unicode"/>
              </w:rPr>
              <w:t>□</w:t>
            </w:r>
            <w:r>
              <w:rPr/>
              <w:t xml:space="preserve">   </w:t>
            </w:r>
            <w:r>
              <w:rPr/>
              <w:t>zveza društev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Lucida Sans Unicode" w:ascii="Lucida Sans Unicode" w:hAnsi="Lucida Sans Unicode"/>
              </w:rPr>
              <w:t>□</w:t>
            </w:r>
            <w:r>
              <w:rPr/>
              <w:t xml:space="preserve">   </w:t>
            </w:r>
            <w:r>
              <w:rPr/>
              <w:t>združenje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7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Lucida Sans Unicode" w:ascii="Lucida Sans Unicode" w:hAnsi="Lucida Sans Unicode"/>
              </w:rPr>
              <w:t>□</w:t>
            </w:r>
            <w:r>
              <w:rPr/>
              <w:t xml:space="preserve">   </w:t>
            </w:r>
            <w:r>
              <w:rPr/>
              <w:t>javni soc.-var. zavod</w:t>
            </w:r>
          </w:p>
          <w:p>
            <w:pPr>
              <w:pStyle w:val="Normal"/>
              <w:jc w:val="both"/>
              <w:rPr/>
            </w:pPr>
            <w:r>
              <w:rPr>
                <w:rFonts w:cs="Lucida Sans Unicode" w:ascii="Lucida Sans Unicode" w:hAnsi="Lucida Sans Unicode"/>
              </w:rPr>
              <w:t>□</w:t>
            </w:r>
            <w:r>
              <w:rPr/>
              <w:t xml:space="preserve">   </w:t>
            </w:r>
            <w:r>
              <w:rPr/>
              <w:t>drugo: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) p</w:t>
      </w:r>
      <w:r>
        <w:rPr/>
        <w:t xml:space="preserve">odatki o zakonitem zastopniku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7122"/>
      </w:tblGrid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me in priimek:</w:t>
            </w:r>
          </w:p>
        </w:tc>
        <w:tc>
          <w:tcPr>
            <w:tcW w:w="71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unkcija:</w:t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elefon:</w:t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-pošta:</w:t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c) podatki o kontaktni osebi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7122"/>
      </w:tblGrid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me in priimek:</w:t>
            </w:r>
          </w:p>
        </w:tc>
        <w:tc>
          <w:tcPr>
            <w:tcW w:w="71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unkcija:</w:t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elefon:</w:t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-pošta:</w:t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II. Delovanje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PLAN DELA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PROSTORI ZA DELOVANJE:</w:t>
      </w:r>
    </w:p>
    <w:p>
      <w:pPr>
        <w:pStyle w:val="Normal"/>
        <w:jc w:val="both"/>
        <w:rPr/>
      </w:pPr>
      <w:r>
        <w:rPr/>
        <w:t>- lastni prostori: ______________________________________________________________</w:t>
      </w:r>
    </w:p>
    <w:p>
      <w:pPr>
        <w:pStyle w:val="Normal"/>
        <w:jc w:val="both"/>
        <w:rPr/>
      </w:pPr>
      <w:r>
        <w:rPr/>
        <w:t>- prostori v lasti Občine Šentjur: _________________________________________________</w:t>
      </w:r>
    </w:p>
    <w:p>
      <w:pPr>
        <w:pStyle w:val="Normal"/>
        <w:jc w:val="both"/>
        <w:rPr/>
      </w:pPr>
      <w:r>
        <w:rPr/>
        <w:t>- ostali prostori: 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ŠTEVILO VSEH ČLANOV, ki so podpisali pristopno izjavo   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 ŠTEVILO ČLANOV s prebivališčem v Občini Šentjur: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b) ŠTEVILO ČLANOV s prebivališčem v drugih občinah: 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III. Finančna konstrukcija</w:t>
            </w:r>
          </w:p>
        </w:tc>
      </w:tr>
    </w:tbl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>
          <w:b w:val="false"/>
          <w:bCs w:val="false"/>
        </w:rPr>
        <w:t>a</w:t>
      </w:r>
      <w:r>
        <w:rPr>
          <w:b w:val="false"/>
        </w:rPr>
        <w:t xml:space="preserve">) PRIČAKOVANI ODHODKI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2842"/>
      </w:tblGrid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rsta odhodkov: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Znesek v  EUR</w:t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tna najemnina za prostore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oški uporabe prostorov (elektrika, voda, ogrevanje ….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sarniški material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štni in telefonski stroški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upaj stroški programov *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tali stroški: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UPAJ: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b) PRIČAKOVANI PRIHODKI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0"/>
        <w:gridCol w:w="2842"/>
      </w:tblGrid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rsta prihodka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Znesek v EUR</w:t>
            </w:r>
          </w:p>
        </w:tc>
      </w:tr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stna sredstva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ičakovana sredstva iz razpis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uga javna sredstv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edstva sponzorjev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tala sredstv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UPAJ: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/>
              <w:t>IV. Prilo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otokopija potrdila Upravne enote, iz katerega sta razvidna vpis v register društev ter zastopnik društva (samo za izvajalce, ki se prijavljajo prvič)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trdilo pristojnega ministrstva o delovanju v javnem interesu.</w:t>
      </w:r>
    </w:p>
    <w:p>
      <w:pPr>
        <w:pStyle w:val="Normal"/>
        <w:numPr>
          <w:ilvl w:val="0"/>
          <w:numId w:val="2"/>
        </w:numPr>
        <w:rPr/>
      </w:pPr>
      <w:r>
        <w:rPr/>
        <w:t>Obširnejši opis dejavnosti ali programov (ni obvezno)</w:t>
      </w:r>
    </w:p>
    <w:p>
      <w:pPr>
        <w:pStyle w:val="Normal"/>
        <w:numPr>
          <w:ilvl w:val="0"/>
          <w:numId w:val="2"/>
        </w:numPr>
        <w:rPr/>
      </w:pPr>
      <w:r>
        <w:rPr/>
        <w:t>Drugo: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/>
              <w:t>V. Izja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otrjujemo, da so vsi navedeni podatki resnični ter da so splošni podatki o prijavitelju usklajeni z javnimi evidencami na Upravni enoti, FURS–u ter AJPES–u.</w:t>
      </w:r>
    </w:p>
    <w:p>
      <w:pPr>
        <w:pStyle w:val="Normal"/>
        <w:jc w:val="both"/>
        <w:rPr/>
      </w:pPr>
      <w:r>
        <w:rPr/>
        <w:t>Potrjujemo, da lahko Občina Šentjur podatke o prijavitelju iz točke I. po potrebi objavi na spletni strani Občine Šentj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j in datum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Žig:</w:t>
            </w:r>
          </w:p>
        </w:tc>
        <w:tc>
          <w:tcPr>
            <w:tcW w:w="30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 zakonitega zastopni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b/>
        <w:b/>
        <w:color w:val="808080"/>
      </w:rPr>
    </w:pPr>
    <w:r>
      <w:rPr>
        <w:b/>
        <w:color w:val="808080"/>
      </w:rPr>
      <w:t>-------------------------------------------------------------------------------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b/>
        <w:b/>
        <w:color w:val="808080"/>
      </w:rPr>
    </w:pPr>
    <w:r>
      <w:rPr>
        <w:b/>
        <w:color w:val="808080"/>
      </w:rPr>
      <w:t>Redna dejavnost društev– OBRAZEC C</w:t>
    </w:r>
  </w:p>
  <w:p>
    <w:pPr>
      <w:pStyle w:val="Footer"/>
      <w:rPr>
        <w:b/>
        <w:b/>
        <w:color w:val="808080"/>
      </w:rPr>
    </w:pPr>
    <w:r>
      <w:rPr>
        <w:b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color w:val="808080"/>
        <w:u w:val="single"/>
      </w:rPr>
      <w:t>Občina Šentjur                                        Javni razpis 2025 – programi veteranskih organizaci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</w:rPr>
  </w:style>
  <w:style w:type="character" w:styleId="WW8Num8z0">
    <w:name w:val="WW8Num8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entury Gothic" w:hAnsi="Century Gothic" w:cs="Century Gothic"/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0:42:00Z</dcterms:created>
  <dc:creator>OBČINA</dc:creator>
  <dc:description/>
  <cp:keywords/>
  <dc:language>en-US</dc:language>
  <cp:lastModifiedBy>Smilja Vončina</cp:lastModifiedBy>
  <cp:lastPrinted>2019-03-20T11:25:00Z</cp:lastPrinted>
  <dcterms:modified xsi:type="dcterms:W3CDTF">2025-01-22T08:11:00Z</dcterms:modified>
  <cp:revision>3</cp:revision>
  <dc:subject/>
  <dc:title>PRIJAVA NA JAVNI RAZPIS ZA SOFINANCIRANJE PROGRAMOV IN PROJEKTOV S PODROČJA DEJAVNOSTI MLADIH, KI JIH BO OBČINA ŠENTJUR V LETU</dc:title>
</cp:coreProperties>
</file>