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OROČILO O PORABI SREDSTEV NA PODLAGI PRIJAVE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 xml:space="preserve"> V LETU 2025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1. REDNA DEJAVNOST S PROGRAMI DRUŠTEV, ZVEZE DRUŠTEV, ZDRUŽENJ, JAVNIH SOCIALNO-VARSTVENIH ZAVODOV IN DRUGIH PRAVNIH OSEB, KI SE UKVARJAJO S SOCIALNIMI IN HUMANITARNIMI DEJAVNOSTMI S SEDEŽEM V IN IZVEN OBČINE ŠENTJUR IN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izvajalc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včna številka:    </w:t>
            </w:r>
          </w:p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2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Ime banke oz. UJP: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Oseba,</w:t>
      </w:r>
      <w:r>
        <w:rPr/>
        <w:t xml:space="preserve"> odgovorna za pripravo poročil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. VSEBINSKO POROČILO o aktivnostih v letu 2025 z obvezno navedbo števila </w:t>
            </w:r>
            <w:r>
              <w:rPr>
                <w:b/>
                <w:u w:val="single"/>
              </w:rPr>
              <w:t>vseh</w:t>
            </w:r>
            <w:r>
              <w:rPr>
                <w:b/>
              </w:rPr>
              <w:t xml:space="preserve"> članov ter števila članov </w:t>
            </w:r>
            <w:r>
              <w:rPr>
                <w:b/>
                <w:u w:val="single"/>
              </w:rPr>
              <w:t>iz Občine Šentjur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evilo prostovoljcev ______  in število opravljenih prostovoljnih ur 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FINANČNO POROČILO za leto 2025 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Struktura odhodkov (podrobno 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IHODKI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stna sredstva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 (navedite kater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*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datki iz bilance prihodkov in odhodko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rjujemo, da so vsi podatki, navedeni v tem poročilu, toč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evilka pogodbe:  _________________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  – OBRAZEC A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5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19:00Z</dcterms:created>
  <dc:creator>OBČINA</dc:creator>
  <dc:description/>
  <cp:keywords/>
  <dc:language>en-US</dc:language>
  <cp:lastModifiedBy>Smilja Vončina</cp:lastModifiedBy>
  <cp:lastPrinted>2008-10-23T11:19:00Z</cp:lastPrinted>
  <dcterms:modified xsi:type="dcterms:W3CDTF">2025-01-22T14:21:00Z</dcterms:modified>
  <cp:revision>3</cp:revision>
  <dc:subject/>
  <dc:title>PRIJAVA NA JAVNI RAZPIS ZA SOFINANCIRANJE PROGRAMOV IN PROJEKTOV S PODROČJA DEJAVNOSTI MLADIH, KI JIH BO OBČINA ŠENTJUR V LETU</dc:title>
</cp:coreProperties>
</file>