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OROČILO O PORABI SREDSTEV NA PODLAGI PRIJAVE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 xml:space="preserve"> V LETU 2025 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OGRAMI V LETU 2025: </w:t>
      </w:r>
      <w:r>
        <w:rPr>
          <w:rFonts w:cs="Arial" w:ascii="Arial" w:hAnsi="Arial"/>
        </w:rPr>
        <w:t>(ustrezno obkroži števil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  - SOCIALNO VARSTVENI PROGRAM</w:t>
      </w:r>
    </w:p>
    <w:p>
      <w:pPr>
        <w:pStyle w:val="Normal"/>
        <w:rPr/>
      </w:pPr>
      <w:r>
        <w:rPr>
          <w:b/>
        </w:rPr>
        <w:t>1.3  - PROGRAM V SKLOPU PROJEKTA »ZDRAVO MESTO«</w:t>
      </w:r>
    </w:p>
    <w:p>
      <w:pPr>
        <w:pStyle w:val="Normal"/>
        <w:rPr/>
      </w:pPr>
      <w:r>
        <w:rPr>
          <w:b/>
        </w:rPr>
        <w:t>1.4  - PROGRAM LOKALNO AKCIJSKE SKUPINE (LAS) ZA PREPREČEVANJ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ASVOJENOSTI V OBČINI ŠENTJUR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izvajalc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včna številka:    </w:t>
            </w:r>
          </w:p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0"/>
            </w:tblGrid>
            <w:tr>
              <w:trPr/>
              <w:tc>
                <w:tcPr>
                  <w:tcW w:w="92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Ime banke oz. UJP: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Oseba,</w:t>
      </w:r>
      <w:r>
        <w:rPr/>
        <w:t xml:space="preserve"> odgovorna za pripravo poročil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VSEBINSKO POROČILO o izvedbi program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NAZIV PROGRAMA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980"/>
        <w:gridCol w:w="720"/>
        <w:gridCol w:w="1966"/>
        <w:gridCol w:w="876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PROGRAM JE POTEKAL</w:t>
            </w:r>
            <w:r>
              <w:rPr/>
              <w:t xml:space="preserve"> OD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LOKACIJA IZVEDBE PROGRAMA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PODATKI O IZVAJALCIH PROGRAM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e in priimek, vloga v programu (npr. vodja, koordinator …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OMU JE BIL PROGRAM NAMENJ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OPIS PROGRAM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edite aktivnosti oz. progra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ite širše učinke programa na lokalno skupnost oz. občino, v kateri je bil izved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ŠTEVILO VSEH UDELEŽENCEV PROGRAMA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ŠTEVILO UDELEŽENCEV IZ OBČINE ŠENTJ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S KATERIMI ORGANIZACIJAMI STE SE POVEZOVALI  OZ. SODELOVALI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PRI IZVEDBI PROGRAMA</w:t>
      </w:r>
      <w:r>
        <w:rPr/>
        <w:t xml:space="preserve"> (navedite)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FINANČNO POROČILO o izvedbi projekta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ednost celotnega projekta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ODHODK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 Vrsta stroškov izvedbe programa (podrobno 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IHODKI</w:t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stna sredstva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 (navedite kater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*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Skupni odhodki morajo biti enaki skupnim prihodkom.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tokopije računov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kopije vabil, programskih listov, objav v mediji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I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Odgovorna oseba s svojim podpisom potrjujem resničnost vseh navedenih podatkov  in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ovoljujem Občini Šentjur, da preveri resničnost navedenih podatkov v uradnih evidenca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Številka pogodbe:   _________________________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softHyphen/>
      <w:softHyphen/>
      <w:softHyphen/>
      <w:softHyphen/>
      <w:softHyphen/>
      <w:softHyphen/>
      <w:t>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azpisni programi  – OBRAZEC B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Javni razpis 2025 – socialni, humanitarni in zdravstve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20:00Z</dcterms:created>
  <dc:creator>OBČINA</dc:creator>
  <dc:description/>
  <cp:keywords/>
  <dc:language>en-US</dc:language>
  <cp:lastModifiedBy>Smilja Vončina</cp:lastModifiedBy>
  <cp:lastPrinted>2008-10-23T11:19:00Z</cp:lastPrinted>
  <dcterms:modified xsi:type="dcterms:W3CDTF">2025-01-22T14:23:00Z</dcterms:modified>
  <cp:revision>3</cp:revision>
  <dc:subject/>
  <dc:title>PRIJAVA NA JAVNI RAZPIS ZA SOFINANCIRANJE PROGRAMOV IN PROJEKTOV S PODROČJA DEJAVNOSTI MLADIH, KI JIH BO OBČINA ŠENTJUR V LETU</dc:title>
</cp:coreProperties>
</file>