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>na Javni razpis za sofinanciranje kulturnih programov in projektov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ki jih bo v letu 2025 sofinancirala Občina Šentjur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 Narrow" w:ascii="Arial Narrow" w:hAnsi="Arial Narrow"/>
          <w:b/>
        </w:rPr>
        <w:t>B) PROGRAM KULTURNIH DRUŠTEV IN ZVEZE KULTURNIH DRUŠTEV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2. NABAVA OPREME V LETU 202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</w:rPr>
        <w:t>a) Osnovni p</w:t>
      </w:r>
      <w:r>
        <w:rPr/>
        <w:t>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ajšan nazi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čen 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8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3366"/>
        <w:gridCol w:w="3130"/>
        <w:gridCol w:w="2469"/>
        <w:gridCol w:w="361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3791070878"/>
            <w:bookmarkStart w:id="1" w:name="__Fieldmark__0_3791070878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3791070878"/>
            <w:bookmarkStart w:id="3" w:name="__Fieldmark__1_3791070878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3791070878"/>
            <w:bookmarkStart w:id="5" w:name="__Fieldmark__2_3791070878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3791070878"/>
            <w:bookmarkStart w:id="7" w:name="__Fieldmark__3_3791070878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3791070878"/>
            <w:bookmarkStart w:id="9" w:name="__Fieldmark__4_3791070878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3791070878"/>
            <w:bookmarkStart w:id="11" w:name="__Fieldmark__5_3791070878"/>
            <w:bookmarkEnd w:id="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  <w:tc>
          <w:tcPr>
            <w:tcW w:w="31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javni zavod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avna oseba, ki ni javni zavo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samostojni kulturni ustvarjale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go_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</w:t>
      </w:r>
      <w:r>
        <w:rPr/>
        <w:t>odatki o zakonitem zastopnik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odločbe upravnega organ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</w:t>
      </w:r>
      <w:r>
        <w:rPr/>
        <w:t xml:space="preserve">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  ima društvo status nevladne organizacije v javnem interesu: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3791070878"/>
      <w:bookmarkStart w:id="13" w:name="__Fieldmark__6_3791070878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3791070878"/>
      <w:bookmarkStart w:id="15" w:name="__Fieldmark__7_3791070878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Predvidena nabava opreme v letu 202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62"/>
        <w:gridCol w:w="418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1. Predmet </w:t>
            </w:r>
            <w:r>
              <w:rPr>
                <w:rFonts w:cs="Arial Narrow" w:ascii="Arial Narrow" w:hAnsi="Arial Narrow"/>
              </w:rPr>
              <w:t>(označite):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6" w:name="__Fieldmark__8_3791070878"/>
            <w:bookmarkStart w:id="17" w:name="__Fieldmark__8_3791070878"/>
            <w:bookmarkEnd w:id="1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nabava opreme</w:t>
            </w:r>
          </w:p>
        </w:tc>
        <w:tc>
          <w:tcPr>
            <w:tcW w:w="4180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9_3791070878"/>
            <w:bookmarkStart w:id="19" w:name="__Fieldmark__9_3791070878"/>
            <w:bookmarkEnd w:id="1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 ___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Program nabave opreme oz. drugo </w:t>
      </w:r>
    </w:p>
    <w:p>
      <w:pPr>
        <w:pStyle w:val="Normal"/>
        <w:jc w:val="both"/>
        <w:rPr>
          <w:rFonts w:ascii="Arial Narrow" w:hAnsi="Arial Narrow" w:cs="Arial Narrow"/>
        </w:rPr>
      </w:pPr>
      <w:bookmarkStart w:id="20" w:name="_Hlk24448961"/>
      <w:bookmarkEnd w:id="20"/>
      <w:r>
        <w:rPr>
          <w:rFonts w:cs="Arial Narrow" w:ascii="Arial Narrow" w:hAnsi="Arial Narrow"/>
        </w:rPr>
        <w:t>Podrobneje dodajte specifikacijo opreme oz. opišite investicijski poseg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3. Časovni termin nabave</w:t>
      </w:r>
      <w:r>
        <w:rPr/>
        <w:t xml:space="preserve"> oprem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 Utemeljitev potrebe po nabavi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tudi pretekla vlaganja v opremo društva in uspešnost delovanja društv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Morebitni pomembni nastopi, obletnice, gostovanja v letu, ko društvo zaprosi za sofinanciranje oprem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6. Prostovoljci in prostovoljno delo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čite okvirno število prostovoljcev, ki bodo sodelovali pri pripravi, izvedbi in evalvaciji projekta oz. program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1" w:name="__Fieldmark__10_3791070878"/>
      <w:bookmarkStart w:id="22" w:name="__Fieldmark__10_3791070878"/>
      <w:bookmarkEnd w:id="2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o 5 prostovoljcev   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3" w:name="__Fieldmark__11_3791070878"/>
      <w:bookmarkStart w:id="24" w:name="__Fieldmark__11_3791070878"/>
      <w:bookmarkEnd w:id="2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d 6 do 1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5" w:name="__Fieldmark__12_3791070878"/>
      <w:bookmarkStart w:id="26" w:name="__Fieldmark__12_3791070878"/>
      <w:bookmarkEnd w:id="2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d 11 do 20 prostovoljcev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7" w:name="__Fieldmark__13_3791070878"/>
      <w:bookmarkStart w:id="28" w:name="__Fieldmark__13_3791070878"/>
      <w:bookmarkEnd w:id="2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d 21 do 30 prostovoljcev</w:t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9" w:name="__Fieldmark__14_3791070878"/>
      <w:bookmarkStart w:id="30" w:name="__Fieldmark__14_3791070878"/>
      <w:bookmarkEnd w:id="3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ad 30 prostovoljce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edite pozitivne učinke projekta oz. programa na širšo okolico oz. lokalno skupnost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19"/>
        <w:gridCol w:w="193"/>
      </w:tblGrid>
      <w:tr>
        <w:trPr/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57"/>
        <w:gridCol w:w="30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 Vrednost celotnega projekta: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Heading2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stna sredstva* 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(lastni delež je obvezen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Priloge</w:t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Potrdilo pristojnega ministrstva o statusu nevladne organizacije v javnem interes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dračuni investicijskega posega oz. nabave oprem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Izjav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TC Zapf Dingbats">
    <w:altName w:val="Wingdings 2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PRIJAVNI OBRAZEC B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 xml:space="preserve">Program KD in ZKD – nabava opreme </w:t>
    </w:r>
  </w:p>
  <w:p>
    <w:pPr>
      <w:pStyle w:val="Header"/>
      <w:ind w:right="360" w:hanging="0"/>
      <w:jc w:val="cen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i/>
        <w:color w:val="808080"/>
        <w:sz w:val="20"/>
        <w:szCs w:val="20"/>
        <w:u w:val="single"/>
      </w:rPr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 Javni razpis 2025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ITC Zapf Dingbats;Wingdings 2" w:hAnsi="ITC Zapf Dingbats;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2:00Z</dcterms:created>
  <dc:creator>OBČINA</dc:creator>
  <dc:description/>
  <cp:keywords/>
  <dc:language>en-US</dc:language>
  <cp:lastModifiedBy>Polonca Jazbinšek</cp:lastModifiedBy>
  <cp:lastPrinted>2007-05-18T14:50:00Z</cp:lastPrinted>
  <dcterms:modified xsi:type="dcterms:W3CDTF">2025-01-23T07:46:00Z</dcterms:modified>
  <cp:revision>40</cp:revision>
  <dc:subject/>
  <dc:title>PRIJAVA NA JAVNI RAZPIS ZA SOFINANCIRANJE PROGRAMOV IN PROJEKTOV S PODROČJA DEJAVNOSTI MLADIH, KI JIH BO OBČINA ŠENTJUR V LETU</dc:title>
</cp:coreProperties>
</file>