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JAVA</w:t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a Javni razpis za sofinanciranje kulturnih programov in projektov,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</w:rPr>
        <w:t xml:space="preserve">ki jih bo v letu 2025 sofinancirala Občina Šentjur </w:t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</w:rPr>
        <w:t>C) PROGRAM STALNIH IN TEKOČIH ZBIRK V OBČINI ŠENTJUR</w:t>
      </w:r>
      <w:r>
        <w:rPr>
          <w:rFonts w:cs="Arial Narrow" w:ascii="Arial Narrow" w:hAnsi="Arial Narrow"/>
          <w:b/>
          <w:sz w:val="26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p>
      <w:pPr>
        <w:pStyle w:val="Normal"/>
        <w:tabs>
          <w:tab w:val="clear" w:pos="708"/>
          <w:tab w:val="left" w:pos="255" w:leader="none"/>
          <w:tab w:val="left" w:pos="1440" w:leader="none"/>
          <w:tab w:val="center" w:pos="4536" w:leader="none"/>
        </w:tabs>
        <w:jc w:val="center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. Podatki o prijavitelju</w:t>
            </w:r>
          </w:p>
        </w:tc>
      </w:tr>
    </w:tbl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/>
      </w:pPr>
      <w:r>
        <w:rPr/>
        <w:t>a) Osnovni podatki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300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iv: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Skrajšan naziv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Naslov oz. sedež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pletna stran:  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včna številka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nsakcijski račun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banke oz. UJP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86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19"/>
        <w:gridCol w:w="3366"/>
        <w:gridCol w:w="3130"/>
        <w:gridCol w:w="2469"/>
        <w:gridCol w:w="3613"/>
      </w:tblGrid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vno organizacijska oblika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(označite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0" w:name="__Fieldmark__0_892882706"/>
            <w:bookmarkStart w:id="1" w:name="__Fieldmark__0_892882706"/>
            <w:bookmarkEnd w:id="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društv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" w:name="__Fieldmark__1_892882706"/>
            <w:bookmarkStart w:id="3" w:name="__Fieldmark__1_892882706"/>
            <w:bookmarkEnd w:id="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zveza društev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" w:name="__Fieldmark__2_892882706"/>
            <w:bookmarkStart w:id="5" w:name="__Fieldmark__2_892882706"/>
            <w:bookmarkEnd w:id="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javni zavod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" w:name="__Fieldmark__3_892882706"/>
            <w:bookmarkStart w:id="7" w:name="__Fieldmark__3_892882706"/>
            <w:bookmarkEnd w:id="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pravna oseba, ki ni javni zavod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" w:name="__Fieldmark__4_892882706"/>
            <w:bookmarkStart w:id="9" w:name="__Fieldmark__4_892882706"/>
            <w:bookmarkEnd w:id="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samostojni kulturni ustvarjalec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0" w:name="__Fieldmark__5_892882706"/>
            <w:bookmarkStart w:id="11" w:name="__Fieldmark__5_892882706"/>
            <w:bookmarkEnd w:id="1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drugo____________________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društvo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zveza društev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javni zavod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pravna oseba, ki ni javni zavod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samostojni kulturni ustvarjalec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drugo____________________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b) P</w:t>
      </w:r>
      <w:r>
        <w:rPr/>
        <w:t xml:space="preserve">odatki o zakonitem zastopniku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kcij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odločbe upravnega organ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c) Podatki o kontaktni oseb</w:t>
      </w:r>
      <w:r>
        <w:rPr/>
        <w:t xml:space="preserve">i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tabs>
                <w:tab w:val="clear" w:pos="708"/>
                <w:tab w:val="center" w:pos="1405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kcija:</w:t>
              <w:tab/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li  društvo deluje v javnem interesu:          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2" w:name="__Fieldmark__6_892882706"/>
      <w:bookmarkStart w:id="13" w:name="__Fieldmark__6_892882706"/>
      <w:bookmarkEnd w:id="1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Da      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4" w:name="__Fieldmark__7_892882706"/>
      <w:bookmarkStart w:id="15" w:name="__Fieldmark__7_892882706"/>
      <w:bookmarkEnd w:id="1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Ne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V kolikor je odgovor DA, priložite potrdilo pristojnega ministrstva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. Podatki o zbirki oz. aktivnosti v zvezi z obstoječimi zbirkami v Občini Šentjur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NASLOV AKTIVNOSTI:</w:t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2. OPIS AKTIVNOSTI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vedite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ek, vsebino, izvajalce, lokacijo …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ko program pripomore k večji turistični promociji občine, ali je program usklajen z Občino Šentjur ter po potrebi z Zavodom za varstvo kulturne dediščine, OE Celje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i je program sofinanciran s sredstvi Ministrstva za kulturo, JSKD RS ali drugega financerja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i je program vezan na kulturne spomenike oz. kulturno dediščino, ki je v lasti Občine Šentju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I. Finančna konstrukcij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957"/>
        <w:gridCol w:w="3066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) Vrednost celotnega projekta: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UR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Pričakovani odhodk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ruktura odhodkov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nesek v EUR</w:t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) Pričakovani prihodki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rsta prihodk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nesek v EUR</w:t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stna sredstv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čakovana sredstva iz razpis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ga javn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sponzorje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tal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V. Priloge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 xml:space="preserve">Fotokopija potrdila Upravne enote, iz katerega sta razvidna vpis v register društev ter zastopnik društva (samo za izvajalce, ki se prijavljajo prvič)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dilo pristojnega ministrstva o delovanju v javnem interes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dračuni navedenega programa oz. projekta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go: 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. Izjava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jujemo, da so vsi navedeni podatki resnični ter da so splošni podatki o prijavitelju usklajeni z javnimi evidencami na Upravni enoti, FURS–u ter AJPES–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jujemo, da lahko Občina Šentjur podatke o prijavitelju iz točke I. po potrebi objavi na spletni strani Občine Šentju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j in datum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zakonitega zastopnik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" w:space="1" w:color="000000"/>
      </w:pBdr>
      <w:ind w:right="360" w:hanging="0"/>
      <w:jc w:val="center"/>
      <w:rPr>
        <w:rFonts w:ascii="Arial Narrow" w:hAnsi="Arial Narrow" w:cs="Arial Narrow"/>
        <w:color w:val="808080"/>
        <w:sz w:val="20"/>
        <w:szCs w:val="20"/>
      </w:rPr>
    </w:pPr>
    <w:r>
      <w:rPr>
        <w:rFonts w:cs="Arial Narrow" w:ascii="Arial Narrow" w:hAnsi="Arial Narrow"/>
        <w:color w:val="808080"/>
        <w:sz w:val="20"/>
        <w:szCs w:val="20"/>
      </w:rPr>
      <w:t>PRIJAVNI OBRAZEC 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rFonts w:ascii="Arial Narrow" w:hAnsi="Arial Narrow" w:cs="Arial Narrow"/>
        <w:i/>
        <w:i/>
        <w:color w:val="808080"/>
        <w:sz w:val="20"/>
        <w:szCs w:val="20"/>
        <w:u w:val="single"/>
      </w:rPr>
    </w:pPr>
    <w:r>
      <w:rPr>
        <w:rFonts w:cs="Arial Narrow" w:ascii="Arial Narrow" w:hAnsi="Arial Narrow"/>
        <w:color w:val="808080"/>
        <w:sz w:val="20"/>
        <w:szCs w:val="20"/>
      </w:rPr>
      <w:t>Stalne in tekoče zbirke</w:t>
    </w:r>
  </w:p>
  <w:p>
    <w:pPr>
      <w:pStyle w:val="Footer"/>
      <w:rPr>
        <w:rFonts w:ascii="Arial Narrow" w:hAnsi="Arial Narrow" w:cs="Arial Narrow"/>
        <w:i/>
        <w:i/>
        <w:color w:val="808080"/>
        <w:sz w:val="20"/>
        <w:szCs w:val="20"/>
        <w:u w:val="single"/>
      </w:rPr>
    </w:pPr>
    <w:r>
      <w:rPr>
        <w:rFonts w:cs="Arial Narrow" w:ascii="Arial Narrow" w:hAnsi="Arial Narrow"/>
        <w:i/>
        <w:color w:val="808080"/>
        <w:sz w:val="20"/>
        <w:szCs w:val="2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i/>
        <w:color w:val="808080"/>
        <w:sz w:val="20"/>
        <w:szCs w:val="20"/>
        <w:u w:val="single"/>
      </w:rPr>
      <w:t>Občina Šentjur                                                                                                   Javni razpis 2025 – kulturni programi in projek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23:00Z</dcterms:created>
  <dc:creator>OBČINA</dc:creator>
  <dc:description/>
  <cp:keywords/>
  <dc:language>en-US</dc:language>
  <cp:lastModifiedBy>Polonca Jazbinšek</cp:lastModifiedBy>
  <cp:lastPrinted>2021-02-04T11:12:00Z</cp:lastPrinted>
  <dcterms:modified xsi:type="dcterms:W3CDTF">2025-01-23T07:53:00Z</dcterms:modified>
  <cp:revision>39</cp:revision>
  <dc:subject/>
  <dc:title>PRIJAVA NA JAVNI RAZPIS ZA SOFINANCIRANJE PROGRAMOV IN PROJEKTOV S PODROČJA DEJAVNOSTI MLADIH, KI JIH BO OBČINA ŠENTJUR V LETU</dc:title>
</cp:coreProperties>
</file>