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IJAVA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>na Javni razpis za sofinanciranje kulturnih programov in projektov,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ki jih bo v letu 2025 sofinancirala Občina Šentjur 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) SOFINANCIRANJE INVESTICIJ IN INVESTICIJSKEGA VZDRŽEVANJA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JEKTOV KULTURNE DEDIŠČINE V OBČINI ŠENTJUR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a) Osnovni podatk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6178"/>
      </w:tblGrid>
      <w:tr>
        <w:trPr/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ajšan naziv: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Naslov oz. sedež: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8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3366"/>
        <w:gridCol w:w="3130"/>
        <w:gridCol w:w="2469"/>
        <w:gridCol w:w="361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2097124448"/>
            <w:bookmarkStart w:id="1" w:name="__Fieldmark__0_2097124448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2097124448"/>
            <w:bookmarkStart w:id="3" w:name="__Fieldmark__1_2097124448"/>
            <w:bookmarkEnd w:id="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2097124448"/>
            <w:bookmarkStart w:id="5" w:name="__Fieldmark__2_2097124448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2097124448"/>
            <w:bookmarkStart w:id="7" w:name="__Fieldmark__3_2097124448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2097124448"/>
            <w:bookmarkStart w:id="9" w:name="__Fieldmark__4_2097124448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2097124448"/>
            <w:bookmarkStart w:id="11" w:name="__Fieldmark__5_2097124448"/>
            <w:bookmarkEnd w:id="1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  <w:tc>
          <w:tcPr>
            <w:tcW w:w="31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</w:t>
      </w:r>
      <w:r>
        <w:rPr/>
        <w:t>odatki o zakonitem zastopnik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7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odločbe upravnega organa:</w:t>
            </w:r>
          </w:p>
        </w:tc>
        <w:tc>
          <w:tcPr>
            <w:tcW w:w="6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</w:t>
      </w:r>
      <w:r>
        <w:rPr/>
        <w:t xml:space="preserve">odatki o kontaktni osebi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7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i ima društvo status nevladne organizacije v javnem interesu:    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Hlk24099264"/>
      <w:bookmarkStart w:id="13" w:name="__Fieldmark__6_2097124448"/>
      <w:bookmarkStart w:id="14" w:name="__Fieldmark__6_2097124448"/>
      <w:bookmarkEnd w:id="12"/>
      <w:bookmarkEnd w:id="1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5" w:name="__Fieldmark__7_2097124448"/>
      <w:bookmarkStart w:id="16" w:name="__Fieldmark__7_2097124448"/>
      <w:bookmarkEnd w:id="1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>
          <w:rFonts w:ascii="Arial Narrow" w:hAnsi="Arial Narrow" w:cs="Arial Narrow"/>
          <w:b/>
          <w:b/>
        </w:rPr>
      </w:pPr>
      <w:bookmarkStart w:id="17" w:name="_Hlk24099264"/>
      <w:bookmarkEnd w:id="17"/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Predvidena investicija in investicijsko vzdrževanj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6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3874"/>
        <w:gridCol w:w="3016"/>
        <w:gridCol w:w="3017"/>
      </w:tblGrid>
      <w:tr>
        <w:trPr/>
        <w:tc>
          <w:tcPr>
            <w:tcW w:w="2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1. Predmet (označite):</w:t>
            </w:r>
          </w:p>
        </w:tc>
        <w:tc>
          <w:tcPr>
            <w:tcW w:w="387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8" w:name="__Fieldmark__8_2097124448"/>
            <w:bookmarkStart w:id="19" w:name="__Fieldmark__8_2097124448"/>
            <w:bookmarkEnd w:id="1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obnova notranjih prostorov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0" w:name="__Fieldmark__9_2097124448"/>
            <w:bookmarkStart w:id="21" w:name="__Fieldmark__9_2097124448"/>
            <w:bookmarkEnd w:id="2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obnova stavbe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2" w:name="__Fieldmark__10_2097124448"/>
            <w:bookmarkStart w:id="23" w:name="__Fieldmark__10_2097124448"/>
            <w:bookmarkEnd w:id="2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nabava opreme</w:t>
            </w:r>
          </w:p>
        </w:tc>
        <w:tc>
          <w:tcPr>
            <w:tcW w:w="3016" w:type="dxa"/>
            <w:tcBorders/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Naziv lastnika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Program investicije, investicijskega vzdrževanja objekta kulturne dediščine oz. nabave opreme ter lokacija le-tega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Opis programa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57"/>
        <w:gridCol w:w="306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) Vrednost celotnega projekta: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>
          <w:rFonts w:cs="Arial Narrow" w:ascii="Arial Narrow" w:hAnsi="Arial Narrow"/>
        </w:rPr>
        <w:t xml:space="preserve">b) </w:t>
      </w:r>
      <w:r>
        <w:rPr/>
        <w:t>Pričakovani odhodki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2"/>
        <w:gridCol w:w="2800"/>
      </w:tblGrid>
      <w:tr>
        <w:trPr/>
        <w:tc>
          <w:tcPr>
            <w:tcW w:w="6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</w:t>
      </w:r>
      <w:r>
        <w:rPr/>
        <w:t>) Pričakovani prihodki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2802"/>
      </w:tblGrid>
      <w:tr>
        <w:trPr/>
        <w:tc>
          <w:tcPr>
            <w:tcW w:w="6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stna sredstva 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Priloge</w:t>
            </w:r>
          </w:p>
        </w:tc>
      </w:tr>
    </w:tbl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Potrdilo pristojnega ministrstva status nevladne organizacije v javnem interes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</w:rPr>
        <w:t>Predračuni investicije, investicijskega vzdrževanja oz. nabave oprem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kovne osnove oz. pogoji Zavoda za varstvo kulturne dediščine RS, enota Celj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Izjav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TC Zapf Dingbats">
    <w:altName w:val="Wingdings 2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PRIJAVNI OBRAZEC 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 xml:space="preserve">Investicija in investicijsko vzdrževanje objektov kulturne dediščine </w:t>
    </w:r>
  </w:p>
  <w:p>
    <w:pPr>
      <w:pStyle w:val="Header"/>
      <w:pBdr>
        <w:top w:val="single" w:sz="2" w:space="1" w:color="000000"/>
      </w:pBdr>
      <w:ind w:right="360" w:hanging="0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</w:p>
  <w:p>
    <w:pPr>
      <w:pStyle w:val="Header"/>
      <w:ind w:right="360" w:hanging="0"/>
      <w:jc w:val="cen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5bčina Šentjur                                                                                                   Javni razpis 2024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ITC Zapf Dingbats;Wingdings 2" w:hAnsi="ITC Zapf Dingbats;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08:00Z</dcterms:created>
  <dc:creator>OBČINA</dc:creator>
  <dc:description/>
  <cp:keywords/>
  <dc:language>en-US</dc:language>
  <cp:lastModifiedBy>Polonca Jazbinšek</cp:lastModifiedBy>
  <cp:lastPrinted>2007-05-18T14:50:00Z</cp:lastPrinted>
  <dcterms:modified xsi:type="dcterms:W3CDTF">2025-01-23T07:54:00Z</dcterms:modified>
  <cp:revision>29</cp:revision>
  <dc:subject/>
  <dc:title>PRIJAVA NA JAVNI RAZPIS ZA SOFINANCIRANJE PROGRAMOV IN PROJEKTOV S PODROČJA DEJAVNOSTI MLADIH, KI JIH BO OBČINA ŠENTJUR V LETU</dc:title>
</cp:coreProperties>
</file>