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IJAVA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8"/>
        </w:rPr>
        <w:t xml:space="preserve">na Javni razpis za sofinanciranje kulturnih programov in projektov,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8"/>
        </w:rPr>
        <w:t xml:space="preserve">ki jih bo v letu  2025 sofinancirala Občina Šentjur </w:t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</w:rPr>
        <w:t>ORGANIZACIJA KULTURNIH PRIREDITEV V OBČINI ŠENTJUR</w:t>
      </w:r>
      <w:r>
        <w:rPr>
          <w:rFonts w:cs="Arial Narrow" w:ascii="Arial Narrow" w:hAnsi="Arial Narrow"/>
          <w:b/>
          <w:sz w:val="26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</w:rPr>
      </w:pPr>
      <w:bookmarkStart w:id="0" w:name="_Hlk24449882"/>
      <w:bookmarkEnd w:id="0"/>
      <w:r>
        <w:rPr>
          <w:rFonts w:cs="Arial Narrow" w:ascii="Arial Narrow" w:hAnsi="Arial Narrow"/>
          <w:b/>
          <w:sz w:val="26"/>
        </w:rPr>
        <w:t>(sklop A2, A3, A5, A6)</w:t>
      </w:r>
    </w:p>
    <w:p>
      <w:pPr>
        <w:pStyle w:val="Normal"/>
        <w:tabs>
          <w:tab w:val="clear" w:pos="708"/>
          <w:tab w:val="center" w:pos="0" w:leader="none"/>
        </w:tabs>
        <w:rPr>
          <w:rFonts w:ascii="Arial Narrow" w:hAnsi="Arial Narrow" w:cs="Arial Narrow"/>
          <w:b/>
          <w:b/>
        </w:rPr>
      </w:pPr>
      <w:bookmarkStart w:id="1" w:name="_Hlk24449882"/>
      <w:bookmarkEnd w:id="1"/>
      <w:r>
        <w:rPr>
          <w:rFonts w:cs="Arial Narrow" w:ascii="Arial Narrow" w:hAnsi="Arial Narrow"/>
          <w:b/>
        </w:rPr>
        <w:tab/>
        <w:tab/>
        <w:tab/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" w:name="__Fieldmark__0_2122112803"/>
      <w:bookmarkStart w:id="3" w:name="__Fieldmark__0_2122112803"/>
      <w:bookmarkEnd w:id="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ab/>
        <w:t xml:space="preserve">ŠENTJURSKO POLETJE </w:t>
      </w:r>
    </w:p>
    <w:p>
      <w:pPr>
        <w:pStyle w:val="Normal"/>
        <w:tabs>
          <w:tab w:val="clear" w:pos="708"/>
          <w:tab w:val="center" w:pos="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</w:r>
      <w:r>
        <w:fldChar w:fldCharType="begin">
          <w:ffData>
            <w:name w:val="Potrditev2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4" w:name="Potrditev2"/>
      <w:bookmarkStart w:id="5" w:name="__Fieldmark__1_2122112803"/>
      <w:bookmarkStart w:id="6" w:name="__Fieldmark__1_2122112803"/>
      <w:bookmarkEnd w:id="6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bookmarkEnd w:id="4"/>
      <w:r>
        <w:rPr>
          <w:rFonts w:cs="Arial Narrow" w:ascii="Arial Narrow" w:hAnsi="Arial Narrow"/>
          <w:b/>
        </w:rPr>
        <w:tab/>
        <w:t>IPAVČEVI KULTURNI DNEVI</w:t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>
          <w:rFonts w:cs="Arial Narrow" w:ascii="Arial Narrow" w:hAnsi="Arial Narrow"/>
          <w:b/>
        </w:rPr>
        <w:tab/>
        <w:tab/>
        <w:tab/>
      </w:r>
      <w:r>
        <w:fldChar w:fldCharType="begin">
          <w:ffData>
            <w:name w:val="Potrditev2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7" w:name="__Fieldmark__2_2122112803"/>
      <w:bookmarkStart w:id="8" w:name="__Fieldmark__2_2122112803"/>
      <w:bookmarkEnd w:id="8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ab/>
        <w:t>ŠOLSKI KULTURNI PROGRAMI V IKC IN DRUGIH KD</w:t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>
          <w:rFonts w:cs="Arial Narrow" w:ascii="Arial Narrow" w:hAnsi="Arial Narrow"/>
          <w:b/>
        </w:rPr>
        <w:tab/>
        <w:tab/>
        <w:tab/>
      </w:r>
      <w:r>
        <w:fldChar w:fldCharType="begin">
          <w:ffData>
            <w:name w:val="Potrditev4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9" w:name="__Fieldmark__3_2122112803"/>
      <w:bookmarkStart w:id="10" w:name="__Fieldmark__3_2122112803"/>
      <w:bookmarkEnd w:id="10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ab/>
        <w:t>DRUGI KULTURNI PROGRAMI IN PROJEKTI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ustrezno označite)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. Podatki o prijavitelju</w:t>
            </w:r>
          </w:p>
        </w:tc>
      </w:tr>
    </w:tbl>
    <w:p>
      <w:pPr>
        <w:pStyle w:val="Heading2"/>
        <w:rPr/>
      </w:pPr>
      <w:r>
        <w:rPr/>
        <w:t>a) Osnovni podatki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300"/>
      </w:tblGrid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iv: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rajšan naziv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čen naslov oz. sedež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fonska/mobilna številka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Elektronski naslov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pletna stran:  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včna številka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ansakcijski račun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e banke oz. UJP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469"/>
        <w:gridCol w:w="3613"/>
      </w:tblGrid>
      <w:tr>
        <w:trPr/>
        <w:tc>
          <w:tcPr>
            <w:tcW w:w="313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11" w:name="_Hlk24104432"/>
            <w:bookmarkEnd w:id="11"/>
            <w:r>
              <w:rPr>
                <w:rFonts w:cs="Arial Narrow" w:ascii="Arial Narrow" w:hAnsi="Arial Narrow"/>
              </w:rPr>
              <w:t>Pravno organizacijska oblika: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(označite)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2" w:name="__Fieldmark__4_2122112803"/>
            <w:bookmarkStart w:id="13" w:name="__Fieldmark__4_2122112803"/>
            <w:bookmarkEnd w:id="1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društvo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4" w:name="__Fieldmark__5_2122112803"/>
            <w:bookmarkStart w:id="15" w:name="__Fieldmark__5_2122112803"/>
            <w:bookmarkEnd w:id="1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zveza društev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6" w:name="__Fieldmark__6_2122112803"/>
            <w:bookmarkStart w:id="17" w:name="__Fieldmark__6_2122112803"/>
            <w:bookmarkEnd w:id="1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javni zavod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8" w:name="__Fieldmark__7_2122112803"/>
            <w:bookmarkStart w:id="19" w:name="__Fieldmark__7_2122112803"/>
            <w:bookmarkEnd w:id="1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pravna oseba, ki ni javni zavod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0" w:name="__Fieldmark__8_2122112803"/>
            <w:bookmarkStart w:id="21" w:name="__Fieldmark__8_2122112803"/>
            <w:bookmarkEnd w:id="2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samostojni kulturni ustvarjalec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2" w:name="__Fieldmark__9_2122112803"/>
            <w:bookmarkStart w:id="23" w:name="__Fieldmark__9_2122112803"/>
            <w:bookmarkEnd w:id="2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drugo____________________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b) P</w:t>
      </w:r>
      <w:r>
        <w:rPr/>
        <w:t xml:space="preserve">odatki o zakonitem zastopniku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e in priimek: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nkcija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Datum odločbe upravnega organa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Telefonska/mobilna številka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Elektronski naslov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c) P</w:t>
      </w:r>
      <w:r>
        <w:rPr/>
        <w:t xml:space="preserve">odatki o kontaktni osebi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e in priimek: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nkcija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Telefonska/mobilna številka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Elektronski naslov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li društvo deluje v javnem interesu:          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4" w:name="__Fieldmark__10_2122112803"/>
      <w:bookmarkStart w:id="25" w:name="__Fieldmark__10_2122112803"/>
      <w:bookmarkEnd w:id="2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Da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6" w:name="__Fieldmark__11_2122112803"/>
      <w:bookmarkStart w:id="27" w:name="__Fieldmark__11_2122112803"/>
      <w:bookmarkEnd w:id="2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N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 kolikor je odgovor DA, priložite potrdilo pristojnega ministrstva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I. Podatki o prireditvi oz. kulturnem programu oz. projektu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Opomba: V kolikor prijavljate kulturne programe oz. projekte s področja založniške dejavnosti, obrazec pod točko II. Podatki o prireditvi oz. kulturnem programu oz. projektu dopolnite oz. popravite. Za založniško dejavnost se priložijo predračuni stroškov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/>
        <w:t>1. NASLOV PRIREDITVE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98"/>
      </w:tblGrid>
      <w:tr>
        <w:trPr/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2. PRIREDITEV BO IZVEDENA DNE:</w:t>
            </w:r>
          </w:p>
        </w:tc>
        <w:tc>
          <w:tcPr>
            <w:tcW w:w="5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/>
        <w:t>3. LOKACIJA PRIREDITVE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4. PREDVIDENO ŠTEVILO OBISKOVALCEV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65220</wp:posOffset>
                </wp:positionH>
                <wp:positionV relativeFrom="paragraph">
                  <wp:posOffset>-5715</wp:posOffset>
                </wp:positionV>
                <wp:extent cx="3060700" cy="180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4.25pt;mso-wrap-distance-left:7.05pt;mso-wrap-distance-right:7.05pt;mso-wrap-distance-top:0pt;mso-wrap-distance-bottom:0pt;margin-top:-0.45pt;mso-position-vertical-relative:text;margin-left:288.6pt;mso-position-horizontal-relative:page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0"/>
                      </w:tblGrid>
                      <w:tr>
                        <w:trPr/>
                        <w:tc>
                          <w:tcPr>
                            <w:tcW w:w="48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5. OPIS PRIREDITVE: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vedite potek prireditve, vsebino, izvajalce, organizatorje, soorganizatorje 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vedite kako prireditev pripomore k večji promociji občine, opišite njen inovativni element in pozitivne učinke na širšo okolico oz. lokalno skupnost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II. Finančna konstrukcij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957"/>
        <w:gridCol w:w="3066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) Vrednost celotnega projekta:</w:t>
            </w:r>
          </w:p>
        </w:tc>
        <w:tc>
          <w:tcPr>
            <w:tcW w:w="2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UR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Pričakovani odhodk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842"/>
      </w:tblGrid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ruktura odhodkov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nesek v EUR</w:t>
            </w:r>
          </w:p>
        </w:tc>
      </w:tr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vtorski honorarji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ki obveščanja, vabil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ki dvorane in tehnike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tni stroški, dnevnice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ugi stroški (navedite kateri)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KUPAJ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) Pričakovani prihodki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0"/>
        <w:gridCol w:w="2842"/>
      </w:tblGrid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rsta prihodka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nesek v EUR</w:t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astna sredstva* 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čakovana sredstva iz razpis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Druga javna sredstv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edstva sponzorjev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stala sredstv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KUPAJ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(zagotovitev lastnih sredstev je obvezn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V. Priloge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otokopija potrdila Upravne enote, iz katerega sta razvidna vpis v register društev ter zastopnik društva (samo za izvajalce, ki se prijavljajo prvič).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rdilo pristojnega ministrstva o delovanju v javnem interesu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dračuni za založniško dejavnost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</w:rPr>
        <w:t>Drugo: 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. Izjava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Potrjujemo, da so vsi navedeni podatki resnični ter da so splošni podatki o prijavitelju usklajeni z javnimi evidencami na Upravni enoti, FURS–u ter AJPES–u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rjujemo, da lahko Občina Šentjur podatke o prijavitelju iz točke I. po potrebi objavi na spletni strani Občine Šentjur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aj in datum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Žig:</w:t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zakonitega zastopnika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2" w:space="1" w:color="000000"/>
      </w:pBdr>
      <w:ind w:right="360" w:hanging="0"/>
      <w:jc w:val="center"/>
      <w:rPr>
        <w:rFonts w:ascii="Arial Narrow" w:hAnsi="Arial Narrow" w:cs="Arial Narrow"/>
        <w:color w:val="808080"/>
        <w:sz w:val="20"/>
        <w:szCs w:val="20"/>
      </w:rPr>
    </w:pPr>
    <w:r>
      <w:rPr>
        <w:rFonts w:cs="Arial Narrow" w:ascii="Arial Narrow" w:hAnsi="Arial Narrow"/>
        <w:color w:val="808080"/>
        <w:sz w:val="20"/>
        <w:szCs w:val="20"/>
      </w:rPr>
      <w:t>PRIJAVNI OBRAZEC A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rFonts w:ascii="Arial Narrow" w:hAnsi="Arial Narrow" w:cs="Arial Narrow"/>
        <w:color w:val="808080"/>
        <w:sz w:val="20"/>
        <w:szCs w:val="20"/>
      </w:rPr>
    </w:pPr>
    <w:r>
      <w:rPr>
        <w:rFonts w:cs="Arial Narrow" w:ascii="Arial Narrow" w:hAnsi="Arial Narrow"/>
        <w:color w:val="808080"/>
        <w:sz w:val="20"/>
        <w:szCs w:val="20"/>
      </w:rPr>
      <w:t>Šentjursko poletje, Ipavčevi kulturni dnevi, drugi kulturni programi in projekti</w:t>
    </w:r>
  </w:p>
  <w:p>
    <w:pPr>
      <w:pStyle w:val="Footer"/>
      <w:rPr>
        <w:rFonts w:ascii="Arial Narrow" w:hAnsi="Arial Narrow" w:cs="Arial Narrow"/>
        <w:color w:val="808080"/>
        <w:sz w:val="20"/>
        <w:szCs w:val="20"/>
      </w:rPr>
    </w:pPr>
    <w:r>
      <w:rPr>
        <w:rFonts w:cs="Arial Narrow" w:ascii="Arial Narrow" w:hAnsi="Arial Narrow"/>
        <w:color w:val="80808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i/>
        <w:color w:val="808080"/>
        <w:sz w:val="20"/>
        <w:szCs w:val="20"/>
        <w:u w:val="single"/>
      </w:rPr>
      <w:t>Občina Šentjur                                                                                                  Javni razpis  2025 – kulturni programi in projek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dnoobrazca">
    <w:name w:val="z-dno obrazc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vrhobrazca">
    <w:name w:val="z-vrh obrazc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57:00Z</dcterms:created>
  <dc:creator>OBČINA</dc:creator>
  <dc:description/>
  <cp:keywords/>
  <dc:language>en-US</dc:language>
  <cp:lastModifiedBy>Polonca Jazbinšek</cp:lastModifiedBy>
  <cp:lastPrinted>2021-02-04T10:59:00Z</cp:lastPrinted>
  <dcterms:modified xsi:type="dcterms:W3CDTF">2025-01-23T07:47:00Z</dcterms:modified>
  <cp:revision>49</cp:revision>
  <dc:subject/>
  <dc:title>PRIJAVA NA JAVNI RAZPIS ZA SOFINANCIRANJE PROGRAMOV IN PROJEKTOV S PODROČJA DEJAVNOSTI MLADIH, KI JIH BO OBČINA ŠENTJUR V LETU</dc:title>
</cp:coreProperties>
</file>