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na Javni razpis za sofinanciranje kulturnih programov in projektov,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</w:rPr>
        <w:t xml:space="preserve">ki jih bo v letu  2025 sofinancirala Občina Šentjur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</w:rPr>
        <w:t>A) ORGANIZACIJA KULTURNIH PRIREDITEV V OBČINI ŠENTJUR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4. ORGANIZACIJA PRIREDITVENEGA ABONMAJA V OBČINI ŠENTJUR: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896184321"/>
      <w:bookmarkStart w:id="1" w:name="__Fieldmark__0_896184321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GLEDALIŠKI ABONMA ZA ODRASLE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896184321"/>
      <w:bookmarkStart w:id="3" w:name="__Fieldmark__1_896184321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GLEDALIŠKI ABONMA ZA OTROKE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(ustrezno označite)</w:t>
      </w:r>
    </w:p>
    <w:p>
      <w:pPr>
        <w:pStyle w:val="Normal"/>
        <w:tabs>
          <w:tab w:val="clear" w:pos="708"/>
          <w:tab w:val="left" w:pos="255" w:leader="none"/>
          <w:tab w:val="left" w:pos="1440" w:leader="none"/>
          <w:tab w:val="center" w:pos="4536" w:leader="none"/>
        </w:tabs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8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650"/>
        <w:gridCol w:w="3130"/>
        <w:gridCol w:w="2469"/>
        <w:gridCol w:w="361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896184321"/>
            <w:bookmarkStart w:id="5" w:name="__Fieldmark__2_896184321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896184321"/>
            <w:bookmarkStart w:id="7" w:name="__Fieldmark__3_896184321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896184321"/>
            <w:bookmarkStart w:id="9" w:name="__Fieldmark__4_896184321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896184321"/>
            <w:bookmarkStart w:id="11" w:name="__Fieldmark__5_896184321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6_896184321"/>
            <w:bookmarkStart w:id="13" w:name="__Fieldmark__6_896184321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7_896184321"/>
            <w:bookmarkStart w:id="15" w:name="__Fieldmark__7_896184321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odatki o zako</w:t>
      </w:r>
      <w:r>
        <w:rPr/>
        <w:t xml:space="preserve">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društvo deluje v javnem interesu: 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6" w:name="__Fieldmark__8_896184321"/>
      <w:bookmarkStart w:id="17" w:name="__Fieldmark__8_896184321"/>
      <w:bookmarkEnd w:id="1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8" w:name="__Fieldmark__9_896184321"/>
      <w:bookmarkStart w:id="19" w:name="__Fieldmark__9_896184321"/>
      <w:bookmarkEnd w:id="1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Reference, podatki o aktivnostih v letu 202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VAŠE REFERENC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edite, kako se kaže inovativnost abonmaja, in kako prispeva k obogatitvi kulturnih programov v občin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ŠTEVILO PRIREDITEV, IZVEDENIH V LETU 2024, IN ŠTEVILO OBISKOVALCEV NA PRIREDITVAH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 ALI JE ABONMA ZA LETO  2025/2026 ŽE OBJAVLJEN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0" w:name="__Fieldmark__10_896184321"/>
      <w:bookmarkStart w:id="21" w:name="__Fieldmark__10_896184321"/>
      <w:bookmarkEnd w:id="2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2" w:name="__Fieldmark__11_896184321"/>
      <w:bookmarkStart w:id="23" w:name="__Fieldmark__11_896184321"/>
      <w:bookmarkEnd w:id="2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vilo prijavljenih, če je odgovor DA: 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Podatki o prireditvah – ABONMA  2025/202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omba: Obrazec po potrebi razširi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PIS PRIREDITV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potek, vsebino, izvajalce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2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vedite: potek, vsebino, izvajalce</w:t>
      </w:r>
      <w:r>
        <w:rPr/>
        <w:t xml:space="preserve">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3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3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</w:t>
      </w:r>
      <w:r>
        <w:rPr/>
        <w:t>avedite: potek, vsebino, izvajalce,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4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vedite: potek, vsebino, izvajalce</w:t>
      </w:r>
      <w:r>
        <w:rPr/>
        <w:t xml:space="preserve">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5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1. PRIREDITEV BO IZVEDENA DNE (okvirni čas)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5.2. </w:t>
      </w:r>
      <w:r>
        <w:rPr/>
        <w:t>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5.3. PREDVIDENO ŠTEVILO OBISKOVALCEV:  </w:t>
            </w:r>
          </w:p>
        </w:tc>
        <w:tc>
          <w:tcPr>
            <w:tcW w:w="4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5.4. OPIS PRIREDITV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vedite: potek, vsebino, izvajalce</w:t>
      </w:r>
      <w:r>
        <w:rPr/>
        <w:t xml:space="preserve">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</w:rPr>
              <w:t>IV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dvorane in tehnik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ni stroški, dnevnic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stroški (navedite kater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brane vstop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Priloge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računi predstav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go: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VI. Izjav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Zapf Dingbats">
    <w:altName w:val="Wingdings 2"/>
    <w:charset w:val="02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A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color w:val="808080"/>
        <w:sz w:val="20"/>
        <w:szCs w:val="20"/>
      </w:rPr>
      <w:t xml:space="preserve">Prireditveni abonma </w:t>
    </w:r>
  </w:p>
  <w:p>
    <w:pPr>
      <w:pStyle w:val="Foo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cs="Arial Narrow" w:ascii="Arial Narrow" w:hAnsi="Arial Narrow"/>
        <w:i/>
        <w:color w:val="808080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Javni razpis  2025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ITC Zapf Dingbats;Wingdings 2" w:hAnsi="ITC Zapf Dingbats;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13:00Z</dcterms:created>
  <dc:creator>OBČINA</dc:creator>
  <dc:description/>
  <cp:keywords/>
  <dc:language>en-US</dc:language>
  <cp:lastModifiedBy>Polonca Jazbinšek</cp:lastModifiedBy>
  <cp:lastPrinted>2017-01-06T09:33:00Z</cp:lastPrinted>
  <dcterms:modified xsi:type="dcterms:W3CDTF">2025-01-23T07:49:00Z</dcterms:modified>
  <cp:revision>48</cp:revision>
  <dc:subject/>
  <dc:title>PRIJAVA NA JAVNI RAZPIS ZA SOFINANCIRANJE PROGRAMOV IN PROJEKTOV S PODROČJA DEJAVNOSTI MLADIH, KI JIH BO OBČINA ŠENTJUR V LETU</dc:title>
</cp:coreProperties>
</file>