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JAVA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 Javni razpis za sofinanciranje kulturnih programov in projektov,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</w:rPr>
        <w:t xml:space="preserve">ki jih bo v letu 2025 sofinancirala Občina Šentjur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 Narrow" w:ascii="Arial Narrow" w:hAnsi="Arial Narrow"/>
          <w:b/>
        </w:rPr>
        <w:t>A) ORGANIZACIJA KULTURNIH PRIREDITEV V OBČINI ŠENTJUR</w:t>
      </w:r>
      <w:r>
        <w:rPr>
          <w:rFonts w:cs="Arial Narrow" w:ascii="Arial Narrow" w:hAnsi="Arial Narrow"/>
          <w:b/>
          <w:sz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" w:leader="none"/>
          <w:tab w:val="center" w:pos="453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SREDNJA OBČINSKA PRIREDITEV</w:t>
      </w:r>
      <w:r>
        <w:rPr>
          <w:rFonts w:cs="Arial Narrow" w:ascii="Arial Narrow" w:hAnsi="Arial Narrow"/>
        </w:rPr>
        <w:t>: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0" w:name="__Fieldmark__0_3986369236"/>
      <w:bookmarkStart w:id="1" w:name="__Fieldmark__0_3986369236"/>
      <w:bookmarkEnd w:id="1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 xml:space="preserve">OB SLOVENSKEM KULTURNEM PRAZNIKU 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2" w:name="__Fieldmark__1_3986369236"/>
      <w:bookmarkStart w:id="3" w:name="__Fieldmark__1_3986369236"/>
      <w:bookmarkEnd w:id="3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OB DNEVU DRŽAVNOSTI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4" w:name="__Fieldmark__2_3986369236"/>
      <w:bookmarkStart w:id="5" w:name="__Fieldmark__2_3986369236"/>
      <w:bookmarkEnd w:id="5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 xml:space="preserve">OB </w:t>
      </w:r>
      <w:r>
        <w:rPr>
          <w:rFonts w:cs="Arial Narrow" w:ascii="Arial Narrow" w:hAnsi="Arial Narrow"/>
          <w:b/>
          <w:caps/>
        </w:rPr>
        <w:t xml:space="preserve">dnevih evropske kulturne dediščine </w:t>
      </w:r>
    </w:p>
    <w:p>
      <w:pPr>
        <w:pStyle w:val="Normal"/>
        <w:tabs>
          <w:tab w:val="clear" w:pos="708"/>
          <w:tab w:val="center" w:pos="0" w:leader="none"/>
          <w:tab w:val="left" w:pos="2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b/>
          <w:rFonts w:cs="Arial Narrow" w:ascii="Arial Narrow" w:hAnsi="Arial Narrow"/>
        </w:rPr>
        <w:instrText xml:space="preserve"> FORMCHECKBOX </w:instrText>
      </w:r>
      <w:r>
        <w:rPr>
          <w:b/>
          <w:rFonts w:cs="Arial Narrow" w:ascii="Arial Narrow" w:hAnsi="Arial Narrow"/>
        </w:rPr>
        <w:fldChar w:fldCharType="separate"/>
      </w:r>
      <w:bookmarkStart w:id="6" w:name="__Fieldmark__3_3986369236"/>
      <w:bookmarkStart w:id="7" w:name="__Fieldmark__3_3986369236"/>
      <w:bookmarkEnd w:id="7"/>
      <w:r>
        <w:rPr>
          <w:rFonts w:cs="Arial Narrow" w:ascii="Arial Narrow" w:hAnsi="Arial Narrow"/>
          <w:b/>
        </w:rPr>
      </w:r>
      <w:r>
        <w:rPr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</w:rPr>
        <w:tab/>
        <w:t>OB DNEVU SAMOSTOJNOSTI</w:t>
      </w:r>
    </w:p>
    <w:p>
      <w:pPr>
        <w:pStyle w:val="Normal"/>
        <w:tabs>
          <w:tab w:val="clear" w:pos="708"/>
          <w:tab w:val="left" w:pos="255" w:leader="none"/>
          <w:tab w:val="center" w:pos="4536" w:leader="none"/>
        </w:tabs>
        <w:jc w:val="center"/>
        <w:rPr/>
      </w:pPr>
      <w:r>
        <w:rPr>
          <w:rFonts w:cs="Arial Narrow" w:ascii="Arial Narrow" w:hAnsi="Arial Narrow"/>
          <w:sz w:val="22"/>
          <w:szCs w:val="22"/>
        </w:rPr>
        <w:t>(ustrezno označite)</w:t>
      </w:r>
    </w:p>
    <w:p>
      <w:pPr>
        <w:pStyle w:val="Normal"/>
        <w:tabs>
          <w:tab w:val="clear" w:pos="708"/>
          <w:tab w:val="left" w:pos="255" w:leader="none"/>
          <w:tab w:val="center" w:pos="4536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55" w:leader="none"/>
          <w:tab w:val="center" w:pos="4536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Skrajšan nazi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čen naslov oz. sedež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letna stran: 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čna številka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akcijski račun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banke oz. UJP: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645"/>
        <w:gridCol w:w="3889"/>
        <w:gridCol w:w="3127"/>
        <w:gridCol w:w="2365"/>
        <w:gridCol w:w="3543"/>
      </w:tblGrid>
      <w:tr>
        <w:trPr/>
        <w:tc>
          <w:tcPr>
            <w:tcW w:w="284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bookmarkStart w:id="8" w:name="_Hlk24015636"/>
            <w:bookmarkEnd w:id="8"/>
            <w:r>
              <w:rPr>
                <w:rFonts w:cs="Arial Narrow" w:ascii="Arial Narrow" w:hAnsi="Arial Narrow"/>
              </w:rPr>
              <w:t>Pravno organizacijska obl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)</w:t>
            </w:r>
          </w:p>
        </w:tc>
        <w:tc>
          <w:tcPr>
            <w:tcW w:w="2645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" w:name="__Fieldmark__4_3986369236"/>
            <w:bookmarkStart w:id="10" w:name="__Fieldmark__4_3986369236"/>
            <w:bookmarkEnd w:id="1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društ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1" w:name="__Fieldmark__5_3986369236"/>
            <w:bookmarkStart w:id="12" w:name="__Fieldmark__5_3986369236"/>
            <w:bookmarkEnd w:id="1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zveza društev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3" w:name="__Fieldmark__6_3986369236"/>
            <w:bookmarkStart w:id="14" w:name="__Fieldmark__6_3986369236"/>
            <w:bookmarkEnd w:id="1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javni zavod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5" w:name="__Fieldmark__7_3986369236"/>
            <w:bookmarkStart w:id="16" w:name="__Fieldmark__7_3986369236"/>
            <w:bookmarkEnd w:id="1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pravna oseba, ki ni javni zavod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7" w:name="__Fieldmark__8_3986369236"/>
            <w:bookmarkStart w:id="18" w:name="__Fieldmark__8_3986369236"/>
            <w:bookmarkEnd w:id="1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samostojni kulturni ustvarjalec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9" w:name="__Fieldmark__9_3986369236"/>
            <w:bookmarkStart w:id="20" w:name="__Fieldmark__9_3986369236"/>
            <w:bookmarkEnd w:id="2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rugo____________________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štvo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veza društev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javni zavod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avna oseba, ki ni javni zavo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amostojni kulturni ustvarjalec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rugo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) P</w:t>
      </w:r>
      <w:r>
        <w:rPr/>
        <w:t xml:space="preserve">odatki o zakonitem zastopniku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odločbe upravnega organ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Kontaktna oseb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6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j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elefonska/mobilna številka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lektronski naslov: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 društvo deluje v javnem interesu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1" w:name="__Fieldmark__10_3986369236"/>
      <w:bookmarkStart w:id="22" w:name="__Fieldmark__10_3986369236"/>
      <w:bookmarkEnd w:id="2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3" w:name="__Fieldmark__11_3986369236"/>
      <w:bookmarkStart w:id="24" w:name="__Fieldmark__11_3986369236"/>
      <w:bookmarkEnd w:id="2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 kolikor je odgovor DA, priložite potrdilo pristojnega ministrstva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Podatki o prireditvi: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1. NASLOV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gram prireditve je usklajen z Občino Šentjur </w:t>
      </w:r>
    </w:p>
    <w:p>
      <w:pPr>
        <w:pStyle w:val="Normal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5" w:name="__Fieldmark__12_3986369236"/>
      <w:bookmarkStart w:id="26" w:name="__Fieldmark__12_3986369236"/>
      <w:bookmarkEnd w:id="2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7" w:name="__Fieldmark__13_3986369236"/>
      <w:bookmarkStart w:id="28" w:name="__Fieldmark__13_3986369236"/>
      <w:bookmarkEnd w:id="2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 PRIREDITEV BO IZVEDENA DNE: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</w:rPr>
        <w:t>Termin prireditve je usklajen z Občino Šentjur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9" w:name="__Fieldmark__14_3986369236"/>
      <w:bookmarkStart w:id="30" w:name="__Fieldmark__14_3986369236"/>
      <w:bookmarkEnd w:id="3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Da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1" w:name="__Fieldmark__15_3986369236"/>
      <w:bookmarkStart w:id="32" w:name="__Fieldmark__15_3986369236"/>
      <w:bookmarkEnd w:id="3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3. LOKACIJA PRIREDITV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 PREDVIDENO ŠTEVILO OBISKOVALCEV PRIREDITVE</w:t>
      </w:r>
      <w:r>
        <w:rPr>
          <w:rFonts w:cs="Arial Narrow" w:ascii="Arial Narrow" w:hAnsi="Arial Narrow"/>
        </w:rPr>
        <w:t>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229425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4.25pt;mso-wrap-distance-left:7.05pt;mso-wrap-distance-right:0pt;mso-wrap-distance-top:0pt;mso-wrap-distance-bottom:0pt;margin-top:0.25pt;mso-position-vertical-relative:text;margin-left:27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 OPIS PRIREDITV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: potek prireditve, vsebino, izvajalce, organizatorje, soorganizatorje 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edite kako prireditev pripomore k večji promociji občine, opišite njen inovativni element in pozitivne učinke na širšo okolico oz. lokalno skupnost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6. PROSTOVOLJCI IN PROSTOVOLJNO DEL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(označite okvirno število prostovoljcev, ki bodo sodelovali pri pripravi, izvedbi in evalvaciji projekta oz. programa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3" w:name="__Fieldmark__16_3986369236"/>
            <w:bookmarkStart w:id="34" w:name="__Fieldmark__16_3986369236"/>
            <w:bookmarkEnd w:id="34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do 5 prostovoljcev            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5" w:name="__Fieldmark__17_3986369236"/>
            <w:bookmarkStart w:id="36" w:name="__Fieldmark__17_3986369236"/>
            <w:bookmarkEnd w:id="36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od 6 do 1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7" w:name="__Fieldmark__18_3986369236"/>
            <w:bookmarkStart w:id="38" w:name="__Fieldmark__18_3986369236"/>
            <w:bookmarkEnd w:id="38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od 11 do 20 prostovoljcev                          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9" w:name="__Fieldmark__19_3986369236"/>
            <w:bookmarkStart w:id="40" w:name="__Fieldmark__19_3986369236"/>
            <w:bookmarkEnd w:id="40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od 21 do 30 prostovoljcev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1" w:name="__Fieldmark__20_3986369236"/>
            <w:bookmarkStart w:id="42" w:name="__Fieldmark__20_3986369236"/>
            <w:bookmarkEnd w:id="42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/>
              <w:t xml:space="preserve">  nad 30 prostovoljcev</w:t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. Finančna konstrukci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9"/>
        <w:gridCol w:w="3066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) Vrednost celotnega projekta</w:t>
            </w:r>
          </w:p>
        </w:tc>
        <w:tc>
          <w:tcPr>
            <w:tcW w:w="3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ičakovani odhod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torski honorarj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bveščanja, vab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dvorane in tehnik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ni stroški, dnevnic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stroški (navedite kateri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Pričakovani prihodk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a sredstva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 jav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. Prilog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Fotokopija potrdila Upravne enote, iz katerega sta razvidna vpis v register društev ter zastopnik društva (samo za izvajalce, ki se prijavljajo prvič)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dilo pristojnega ministrstva o delovanju v javnem interes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go: 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 Izjav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jujemo, da so vsi navedeni podatki resnični ter da so splošni podatki o prijavitelju usklajeni z javnimi evidencami na Upravni enoti, FURS–u ter AJPES–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jujemo, da lahko Občina Šentjur podatke o prijavitelju iz točke I. po potrebi objavi na spletni strani Občine Šentju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datum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zakonitega zastopnik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45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</w:pBdr>
      <w:ind w:right="360" w:hanging="0"/>
      <w:jc w:val="center"/>
      <w:rPr>
        <w:rFonts w:ascii="Arial Narrow" w:hAnsi="Arial Narrow" w:cs="Arial Narrow"/>
        <w:i/>
        <w:i/>
        <w:color w:val="808080"/>
        <w:sz w:val="20"/>
        <w:szCs w:val="20"/>
        <w:u w:val="single"/>
      </w:rPr>
    </w:pPr>
    <w:r>
      <w:rPr>
        <w:rFonts w:eastAsia="Arial Narrow" w:cs="Arial Narrow" w:ascii="Arial Narrow" w:hAnsi="Arial Narrow"/>
        <w:color w:val="808080"/>
        <w:sz w:val="20"/>
        <w:szCs w:val="20"/>
      </w:rPr>
      <w:t xml:space="preserve">       </w:t>
    </w:r>
    <w:r>
      <w:rPr>
        <w:rFonts w:cs="Arial Narrow" w:ascii="Arial Narrow" w:hAnsi="Arial Narrow"/>
        <w:color w:val="808080"/>
        <w:sz w:val="20"/>
        <w:szCs w:val="20"/>
      </w:rPr>
      <w:t>PRIJAVNI OBRAZEC A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  <w:t>Osrednja občinska priredit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color w:val="808080"/>
        <w:sz w:val="20"/>
        <w:szCs w:val="20"/>
        <w:u w:val="single"/>
      </w:rPr>
      <w:t>Občina Šentjur                                                                                                   Javni razpis 2025 – kulturni programi in proj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6:00Z</dcterms:created>
  <dc:creator>OBČINA</dc:creator>
  <dc:description/>
  <cp:keywords/>
  <dc:language>en-US</dc:language>
  <cp:lastModifiedBy>Polonca Jazbinšek</cp:lastModifiedBy>
  <cp:lastPrinted>2005-03-18T11:13:00Z</cp:lastPrinted>
  <dcterms:modified xsi:type="dcterms:W3CDTF">2025-01-23T07:45:00Z</dcterms:modified>
  <cp:revision>47</cp:revision>
  <dc:subject/>
  <dc:title>PRIJAVA NA JAVNI RAZPIS ZA SOFINANCIRANJE PROGRAMOV IN PROJEKTOV S PODROČJA DEJAVNOSTI MLADIH, KI JIH BO OBČINA ŠENTJUR V LETU</dc:title>
</cp:coreProperties>
</file>